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ndex Black Text Font" w:hAnsi="Index Black Text Font" w:cs="Index Black Text Font"/>
          <w:sz w:val="56"/>
          <w:lang w:val="en-US" w:eastAsia="ru-RU"/>
        </w:rPr>
      </w:pPr>
      <w:r>
        <w:rPr>
          <w:rFonts w:cs="Index Black Text Font" w:ascii="Index Black Text Font" w:hAnsi="Index Black Text Font"/>
          <w:sz w:val="56"/>
          <w:lang w:val="en-US"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истемный реестр</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системном реестре хранится вся важная информация о настройках  ос и приложений.  данные в него записываются при установке приложений,производстве изменений в настройках,которые производятся через окна диалога.  некоторые настройки изменяются только через реестр.  компетентный пользователь может изменить содержимое реестра через программу  ос  registry  editor.  это позволяет исправить ошибку в настройках,которую невозможно изменить через обычные окна диалога.  пользоваться этим редактором сложно,у него нет отмены действий.  поэтому он скрыт от пользователя,его нет в меню  программы.  системный реестр чрезвычайно важен для работы  ос,поэтому она создает его несколько копий.  неаккуратное обращение с реестром,удаление его файлов user.dat и system.dat приведет к невозможности запустить  ос и к переустановке приложени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и запуске  ос производится проверка исправности системного реестра,и если обнаруживается дефект,он восстанавливается из резервной копи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иск файла на диске.</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искать файлы (или папки) можно двумя принципиально раз-</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ыми способами: полагаясь только на себя или поручив эту р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боту операционной системе.  сравним эти способы на пример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иска файла  sol. exe,с помощью которого запускается кар-</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очная игра " косынк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мой компьютер" помогает искать файл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щелкните мышью по объекту " мой компьютер",распол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женному на рабочем столе.  почему именно по этому объект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тому,что файл находится на жестком диске  моег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омпьютера.  самый тщательный поиск в папке " м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омпьютер" не дает положительных результатов - файл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sol. exe здесь нет.</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пробуем порассуждать.  игра " косынка" - одна из стандар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ых программ  windows.  операционная система установле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а диске c: в папке  windows.  скорее всего,нужный нам файл</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будет находиться в этой папке (а может быть и нет!),и тогд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его полное имя -  c:|л windows|л sol. exe.  предположим,чт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уть к файлу верный,и последовательно будем щелка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ышь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 xml:space="preserve">1) сначала в окне " мой компьютер" по значку c: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затем в окне " диск c:" по значку папки  windows.</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папке  windows еще больше вложенных папок и файлов 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азбросаны они по окну как-то беспорядочно.  для ускорени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иска попросим операционную систему расположить папк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 файлы в алфавитном порядк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установите указатель мыши на любое свободное мест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ежду значками папок и файлов.  следите за тем,чтоб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указатель мыши случайно не попал на какой-нибудь значо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нажмите на правую клавишу мыши;</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переместите указатель мыши на строку " упорядочи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начки",но не нажимайте на клавиши мыш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когда рядом появится дополнительное меню,щелкнит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ышью по строке " по имен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нашем случае,находясь в папке,в любом её месте,всё равно,куда вы стрелками пошли войти в меню,как было показано выше,стрелками вправо до столбца "вид",далее стрелками вверх|лвниз до " упорядочить значки" -- " по имени" и выполнить команд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корее всего,значки по имени упорядочены стандартно,по умолчанию,но таким образом можно упорядочить по дате создания или по другим параметрам,указаным в подменю " упорядочить значки".</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вы все сделали правильно,то должны обнаружить дв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файла с именем  sol.  чтобы выяснить,какой из них являетс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ограммой,наведите указатель мыши сначала на один,зате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а второй файл.  в тот момент,когда файл выделен,в лев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асти окна появляется его имя с расширением и кратко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писани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нашем случае при наведении стрелки на этот файл вы услышите и расширение файл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грамма " проводник" - удобный путь к файлу.</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операционную систему  windows включена специальна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ограмма для работы с файлами.  она называется  проводни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explorer).</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запустить  проводник,нуж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установить указатель мыши на кнопку " пус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нажать на правую клавишу мыши;</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в появившемся контекстном меню щелкнуть мышью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троке " проводни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стати,строка " проводник" есть и в контекстном меню объе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ов " мой компьютер"," сетевое окружение"," корзина" 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онтекстном меню любой пап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главное меню -- программы -- стандартные -- проводник либо как написано выш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д  вами появится окно программы " проводник".  вним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ельно рассмотрим его.</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и во всех программах  windows,окно сверху ограничен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трокой заголовка.  если дважды щелкнуть мышью по строк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аголовка,то окно развернется во весь экран.  повторны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войной щелчок по строке заголовка вернет исходные размер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к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д строкой заголовка расположена строка меню,под ней -</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анель инструментов,и еще ниже находится адресная стро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дписи к рисункам объясняют,какое действие буде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ыполнено после щелчка по той или иной кнопке на панел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нструментов.</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щелкните мышью по небольшой черной стрелочке,распол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женной справа от этой кнопки и направленной вниз.  перед</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ами появится список команд.  проверьте опытным путем,ка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зменится представление информации в окне при щелчках</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ышью по разным строкам этого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кно программы " проводник" разделено на две неравные час-</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и.  над левой,меньшей частью есть надпись " папки".  здес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тображается только список папок.  пунктирные линии пок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ывают связь между папками.  перед именами некоторых</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апок есть значок +,помещенный в квадратик.  это означае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то в папку вложены другие папки.  установите указател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ыши на этот значок и нажмите на левую клавишу мыши.  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вадратике появится минус,а под именем папки и чуть праве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явятся имена вложенных папок.</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сле открытия программы компьютер скажет "просмотр списка" где стрелками можно просмотреть названия папок.  если вы хотите узнать,что находится в данной папке,нужно один раз нажать таб и двинуться вниз,так как вы всегда находитесь на самом верху списка содержимого папки.  s hift +tab вернет вас в список папо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в папке есть вложенные папки,то,переместившись в список содержимого папки и придя стрелками на нужную вложенную папку жмете enter и попадаете в список,содержащий элементы вложенной папки и т.д.    вложенные папки можно отличить от файлов,находящихся в этом же списке по отсутствию у имен папок расширений,которые обязательно будут озвучиваться в именах файлов.</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вы вошли во вложенную папку,а затем вышли обратно в список папок,там вы увидите не только все папки,находящиеся на диске,как раньше,но и все папки,находящиеся в открытой вами ранее папке.  если вам это мешает,и вы хотели бы вернуться к списку только папок,находящихся на диске для удобства навигации,то встав стрелками на имя объемлющей папки (в которой вложенные открыли) нажмите стрелку влево,говорят,что свернулась ранее открытая (развернутая) ветка дерева папо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верьте,что получится,если щелкнуть мышью по знак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инус".</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раз свернется ветка дерев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этого же можно достичь нажатием клавиши  back space на клавиатуре,смысл которой и заключается в возврате на шаг назад.</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открыть папку,нужно щелкнуть мышью по ее имен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сле этого щелчка в правой,большей части окна  проводник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явится список файлов,которые хранятся в этой папк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тандартная установка  windows содержит пасьянс " солитер",</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оторый запускается файлом  freecell. exe.  найдем его с</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мощью  проводни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ля этог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щелкните правой клавишей мыши по объекту " mo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омпьютер";</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в появившемся контекстном меню щелкните мышью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троке " проводни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если перед папкой  с: в левой части окна стоит знак "минус",</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опустите это действие и переходите к следующему.  есл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же стоит знак "плюс",то щелкните по нему мышь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в левой части найдите папку  windows и щелкните по не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ышь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5) щелкните мышью по подчеркнутой строке " показать файл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6) в правой части окна найдите нужный файл.  если все файл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е видны на экране,воспользуйтесь полосой прокрутк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асположенной справ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нопка " пуск" тоже может помочь</w:t>
      </w:r>
    </w:p>
    <w:p>
      <w:pPr>
        <w:pStyle w:val="Normal"/>
        <w:jc w:val="center"/>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иск файлов с помощью  моего компьютера или  проводник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анимает много времени,поскольку порой приходится пр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матривать несколько папок.  windows находит нужные файл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гораздо быстрее самого опытного пользовател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поручить поиск нужного файла или папки операцион-</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ой системе,нуж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щелкнуть мышью по кнопке " пус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в главном меню установить указатель мыши на строк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найти" и,не щелкая клавишами мыши,дождаться поя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ления справа дополнительного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щелкнуть мышью по строке " файлы и пап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заполнить поля в окне диалога " найти:  все файлы" и щел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уть мышью по кнопке " найт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ие поля и как нужно заполнять в этом окне диалога?</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едположим,что мы ищем файл  winmine. exe,которы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апускает очень интересную игру " сапер".  напишем имя файла в строке " имя".  есл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скали какой-нибудь текстовый файл,то в строке " иска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екст" можно было бы написать любой фрагмент искомог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екст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ля  windows важно знать,где искать нужный нам файл.  здес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ашего произвола быть не может,поэтому придется вос-</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льзоваться раскрывающимся списком " где искать".  чтоб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ткрыть список,нужно щелкнуть мышью по маленькой чер-</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ой стрелочке,расположенной в правой части поля и 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авленной вниз.  в появившемся списке щелкните по строк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локальные жесткие диски".  теперь остается щелкнуть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ловам " включая вложенные папки" (в квадратике перед</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этими словами появится галочка,которую обычно называю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флажком).</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бычно  windows бывает достаточно этих данных для поис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 xml:space="preserve">но иногда могут потребоваться и другие вкладки. </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это обычное диалоговое окно,поэтому перемещаемся по нему также табуляцией и стрелками,если это необходимо.</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вы сделали все правильно,то в результате поиска 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экране появится следующая информация:</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 списке найденых файлов,в котором раньше говорилось " ноль элементов" будут перечислены все найденые по поисковому запросу файлы и папки (если запрос был не очень удачен,их будет много),среди которых стрелками находим нужный объект и входим в него.</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оздание файл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файлы создаются с помощью прикладных программ,устано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ленных на  вашем компьютере.  но можно создать и "пуст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файл.</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это делают та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в программе " проводник" открывают папку,в которой буде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храниться создаваемый файл;</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в правой части окна устанавливают указатель мыши на л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бое свободное место.  следите за тем,чтобы указатель мыш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лучайно не оказался на значке или имени другого файла; (все равно,двигали ли вы стрелками по открытой папке,файл все равно будет создан и ничего страшного не произойдет)</w:t>
      </w:r>
    </w:p>
    <w:p>
      <w:pPr>
        <w:pStyle w:val="Normal"/>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нажимают на правую клавишу мыш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перемещают указатель мыши на строку " создать" (втора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низу),но не нажимают на клавиши мыши;</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5) в дополнительном меню щелкают по строке с подходящи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ипом файл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6) в том месте,где находился указатель мыши,появится значо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ового файла.  его предварительное имя будет выделен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цветной плашкой.  не снимая выделения,пишут новое им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файл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7) щелкают мышью по любому свободному месту в прав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асти окна  проводни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стати,таким же способом создают и папки.  подумайте,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акой строке контекстного меню нужно щелкнуть мышь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тобы появилась новая пап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 нас входим в меню " файл" доходим стрелками до создать,enter,выбираем стрелками,что нужно создать,enter,будет сказано предварительное,стандартное имя файла,набираем на клавиатуре нужное и подтверждаем,как обычно вводом (enter).</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оздание ярлыка для файл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ярлык - очень удобная вещь,позволяющая запускать пр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грамму непосредственно с рабочего стола.  если  вы один раз</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тратили время и создали ярлык для программы,текстовог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окумента,к которому часто обращаетесь,или,например,дл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интера,то в дальнейшем уже не придется тратить время 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иск файла. ярлыки хороши еще и тем,что при их удалени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файлы,на которые они ссылаются,остаются в целости 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охранности. ярлыки можно создавать разными способам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пособ №  1 основан на использовании главного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огда  вы щелкаете мышью по кнопке " пуск",на экране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является главное меню.  в верхней его части есть строка " пр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граммы".  установите указатель мыши на эту строку,и справ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явится дополнительное меню,в котором перечислены пр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граммы,имеющиеся на жестком диске  вашего компьюте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стите указатель мыши на строку " стандартные" и,н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елкая мышью,дождитесь появления еще одного дополн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ельного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списке стандартных программ есть калькулятор.  если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этой строке щелкнуть,как обычно,левой клавишей мыши,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экране появится окно программы " калькулятор".  если же  в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щелкнете правой клавишей,то появится еще одно меню -</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онтекстное.  найдите в нем команду " создать ярлык" и щел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ите по ее имени левой клавишей мыши.</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разу после щелчка контекстное меню исчезнет,а в нижне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асти главного меню появится строка " калькулятор ( 2)".  т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ерь нужно перетащить созданный ярлык на рабочий стол (дл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ех,кто забыл,как перетаскивают мышью: устанавливаем ук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атель мыши на строку " калькулятор ( 2)",нажимаем и удер-</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живаем нажатой левую клавишу мыши,перемещаем указател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xml:space="preserve">мыши на рабочий стол и отпускаем левую клавишу мыши).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 нас перетаскивание,то же перемещение,потому стрелками находим нужный объект,жмем  ctrl +x [ctrl +ч],затем приходим на место,куда этот объект хотим переместить,например,на рабочий стол и жмем  ctrl +v [ctrl +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результате перетаскивания на рабочем столе появляетс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зображение калькулятора с подписью " калькулятор ( 2)".  т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то это не сама программа,а лишь ее ярлык,говорит небол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шая стрелка в левом нижнем углу картинки.( джавс нам так и говорит "ярлык для калькулятор  2".</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итак,чтобы создать ярлык первым способом,нуж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открыть главное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найти объект (программу,интернетовский адрес,докумен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интер и т.д.),для которого создается ярлы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установить на него указатель мыш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нажать на правую клавишу мыш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5) в контекстном меню щелкнуть по строке " создать ярлы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6) перетащить созданный ярлык на рабочий стол.</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пособ №  2 предполагает использование окна " мой компь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ер" или " проводник".  откройте любую из этих программ 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установите такие размеры окна,чтобы был виден рабочи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тол.  найдите нужный файл,например  winmine. exe,кот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ый мы уже искали.  перетащите его на рабочий стол,нажима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е левую,а правую клавишу мыши.  когда на фоне рабочег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тола появится изображение мины,отпустите правую клав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шу мыши.  тотчас же возникнет контекстное меню,в которо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ужно щелкнуть (уже левой клавишей) по строке " созда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ярлыки".</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торой способ требует следующих действи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открываем окно программы " мой компьютер" или " пр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одник" и устанавливаем такие его размеры,чтобы был</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иден рабочий стол;</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находим файл,для которого создаем ярлы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перетаскиваем файл на рабочий стол правой клавишей мыш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в контекстном меню щелкаем по строке " создать ярлык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още придти на нужный файл или папку,в меню "файл" найти пункт "отправить" и в его подменю,в которое,как обычно,попадаем клавишей  enter находим пункт " рабочий стол создать ярлык" и подтвердить команду,самый легкий способ.</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пособ №  3.  непосредственно на рабочем столе,в любом св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бодном месте,щелкните правой клавишей мыши.  в контекс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ом меню нас интересует строка " создать".  как и при созд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ии файла,установите на нее указатель мыши и дождитес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явления дополнительного меню.  щелкните мышью по стр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е "ярлык" (вторая сверху) - на экране появится окно " созд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ие ярлык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щелчок по кнопке " обзор" выведет на экран окно с таким ж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менем.</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этом окне нужно выбрать папку,в которой хранится файл.</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ле со списком " папка" дает возможность выбрать диск.  пр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елчке мышью по небольшой черной стрелке,расположенн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 правой части поля и направленной вниз,открывается списо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исков.  установите указатель мыши на нужный диск 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ажмите на левую клавишу мыш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большом поле,занимающем центральную часть окна " об-</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ор",щелкните по папке,в которой хранится нужный файл,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атем дважды щелкните по его имени.  окно " обзор" закрое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я,а в командной строке появится полное имя файл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братите внимание: в центральной части окна отоб-</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ажаются имена только программ.  если нужно создать яр-</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лык для какого-либо документа,откройте поле со списко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тип файлов" и щелкните по строке " все файл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щелкните мышью по кнопке " далее" и в следующем окн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апишите название ярлыка.  это последний этап создания яр-</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лыка третьим способом,который завершается щелчком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нопке " готов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таким образом,чтобы создать ярлык,нуж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установить указатель мыши на любое свободное мест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абочего стол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нажать на правую клавишу мыш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в контекстном меню установить указатель мыши на строк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создать" и затем щелкнуть по строке "ярлык";</w:t>
      </w:r>
    </w:p>
    <w:p>
      <w:pPr>
        <w:pStyle w:val="Normal"/>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в окне " создание ярлыка" щелкнуть по кнопке " обзор";</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5) в окне " обзор" найти нужный файл и дважды щелкнуть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его имен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6) щелкнуть по кнопке " дале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7) написать имя ярлы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8) щелкнуть по кнопке " готов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на рабочем столе скопится слишком много ярлыков,дл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их можно сделать одну или несколько папок. ярлык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оторые используются не очень часто,поместите в эти папк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м.  перемещение файл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ярлыки,как и любые файлы и папки можно переименовать,для этого встав на нужный объект жмем  f 2 и после того,как скажет "редактирование" поправить имеющееся или написать новое имя,это делаем при помощи клавиатуры.</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опирование файл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рассмотрим следующую ситуацию,которая встречается очен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аст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екто дал  вам дискету,на которой находится нужный  ва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екст.  вы очень хотите иметь его копию в своем компьютер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скопировать файл?</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ежде чем объяснять,как копируются файлы,напомним,чт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акое перетаскивание мышь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устанавливаем указатель мыши на объект;</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нажимаем на левую клавишу мыши и удерживаем ее нажато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перемещаем указатель мыши в ту точку,где должен нах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иться объект;</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отпускаем левую клавишу мыш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теперь откройте программу " проводник" и вставьте в диск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од (например, а:) дискету.  в левой части окна  проводник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xml:space="preserve">щелкните мышью по названию дисковода (в нашем примере -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а:).  в правой части появится список всех файлов,наход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ихся на дискет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левой же части окна  проводника щелкаем по значка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люс" в квадратиках перед именами папок до тех пор,пока 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экране не появится та папка,в которой должен храниться к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ируемый файл.  подготовительная работа к копированию з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ершена.  начинается сам процесс копирования файла.</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станавливаем указатель мыши на значок или имя копир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емого файла и на клавиатуре нажимаем на клавишу  ctrl.</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держивая нажатой эту клавишу,перетаскиваем мышью з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ок файла из правого окна на значок папки (в левом окне),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оторой он должен находиться.  последовательно отпускае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лавишу  ctrl и затем левую клавишу мыш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итак,чтобы скопировать файл,нуж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открыть окно программы " проводни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найти копируемый файл;</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перетащить значок файла из правой части окна на значо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апки в левой части окна,удерживая при этом нажат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лавишу  ctrl;</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отпустить левую клавишу мыши,затем клавишу  ctrl.</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иходим,в нашем случае,как обычно,стрелками на нужный объект,нажимаем  ctrl +c [ctrl +с},этим мы показали машине,что именно будем копировать,затем приходим в папку,куда мы хотим вставить этот объект и жмем  ctrl +v [ctrl +м],этим показали машине,куда именно надо копировать,на этом процесс и закончится,если объект большой,машина откроет диалоговое окно,в котором покажет,сколько времени осталось до окончания процесса,его можно просмотреть джавс-курсором,в противном случае окно открыться не успеет,объект будет уже скопирован.</w:t>
      </w:r>
    </w:p>
    <w:p>
      <w:pPr>
        <w:pStyle w:val="Normal"/>
        <w:jc w:val="center"/>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щение файл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при копировании  вы получаете два экземпляра файла,т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и перемещении файл только меняет "место жительств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перация перемещения отличается от копирования тем,чт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удерживают нажатой клавишу  shift.</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переместить файл,нуж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открыть окно программы " проводни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найти перемещаемый файл;</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перетащить значок файла из правой части окна на значо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апки в левой части окна,удерживая при этом нажат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лавишу  shift;</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отпустить левую клавишу мыши,затем клавишу  shift.</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 перемещении было сказано в пункте " создание ярлык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даление файл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 делать с файлом,который уже не нужен?  конечно ж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удалять!  в операционной системе  windows удаление файла -</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это одно нажатие клавиши на клавиатуре и один щелчо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ышью или,что еще проще,два щелчка мышь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пособ  1:</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откройте окно программы " проводни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найдите удаляемый файл;</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на клавиатуре нажмите на клавишу  delete;</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в окне " подтверждение удаления файла" щелкните мышь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 кнопке " да".</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пособ  2:</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откройте окно программы " проводни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найдите удаляемый файл;</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щелкните мышью по кнопке " удалить" (на ней нарисован</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ерный крест);</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в окне " подтверждение удаления файла" щелкните мышь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 кнопке " д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файл или ярлык находится на рабочем столе,то удали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файл (ярлык) можно простым перетаскиванием его в корзин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таким же способом удаляют файлы,если окно программ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проводник" занимает не весь рабочий стол и корзина вид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а экране.</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ля чего нужна корзин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 удалили файл и через пять минут поняли,что сделали эт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апрасно.  причин для расстройства нет: все,что выброшен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 корзину,всегда можно достать из не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осстановление удаленного файла занимает несколько секунд</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 заключается в следующем:</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щелкаем мышью по корзине;</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находим файл,который напрасно удалил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щелкаем по его имени правой клавишей мыш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в контекстном меню щелкаем по строке " восстановить";</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5) закрываем окно " корзи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результате удаленный файл окажется в той папке,в котор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н был раньше.</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работа с папками</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работа с папками ничем не отличается от работы с файлам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се,что можно делать с файлами,можно делать и с папкам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оздавать,копировать,перемещать ,удалять и извлекать из кор-</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ин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чтите,что при удалении,копировании и перемещени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апки удаляются,копируются и перемещаются все вл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женные в нее папки и файлы.</w:t>
      </w:r>
    </w:p>
    <w:p>
      <w:pPr>
        <w:pStyle w:val="Normal"/>
        <w:jc w:val="center"/>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именование файлов,папок,ярлыков</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имена файлов,папок или ярлыков,данные им в момент "рож-</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ения",не всегда оказываются удачными.  изменение имени н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аймет много времени и сил: для этого достаточно нескольких</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елчков мышью и умения работать с клавиатуро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ежде всего необходимо найти то,что собираетесь переим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овать.  как это делать, вы уже знаете.  первый щелчок сдела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е правой клавишей мыши на имени файла (папки,ярлы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обычно,появится контекстное меню,в котором нужн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елкнуть по строке " переименовать".</w:t>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результате этого действия имя окажется выделенным</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цветной плашкой,а за ним появится текстовый курсор (вер-</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икальная небольшая черточка,которая то появляется 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экране,то исчезает).  не снимая выделения,напишите ново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мя файла без расшир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завершается процесс щелчком мышью по любому свободном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есту ок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итак,для переименования потребовалось всего три щелчк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ышь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на имени файла,папки или ярлыка щелкните правой клав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шей мыш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в контекстном меню щелкните по строке " переименоват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напишите новое имя файла,папки или ярлы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щелкните мышью по любому свободному месту окн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становка и удаление программ</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собенности установки приложений</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файлы приложений устанавливаются не только в своей собственной папке,но и в некоторых папках,общих для многих программ,например 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истемных папках  ос.  это сделано для того,чтобы файлы в них могли использовать и другие приложения.  этим реализуются общие ресурсы приложений.  общие ресурсы позволяют обновлять свойства более старых приложений и экономить место на жестком диске.  такая идеология построения  ос кроме указанных положительных сторон имеет и отрицательные.  например,в новых общих файлах может отсутствовать поддержка русского языка или содержатся ошибка и ранее установленная программа,использующая этот же файл,перестанет быть работоспособной.  такого рода проблемы часто возникают у пользователей,любящих постоянно пробовать новые прилож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екоторые производители сравнительнно небольших приложений не используют общих файлов программ,что полностью снимает проблему изменения общих файлов при установке или удалении приложений.</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блемы при удалении программ</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блемы возникают при необходимости удалить приложение.  программа удаления (деинсталляции) приложения не должна удалять общие файлы.  поэтому программы удаления не все свои файлы удаляют.  удалить самому,не зная,где файлы удаляемого приложения и как они называются,невозможно.  да и делать это нельзя,может оказаться,что часть файлов в системных папках используют другие приложения.  кроме удаления файлов самого приложения нужно еще удалить ярлыки,отменить регистрацию программ и шрифтов в системном реестре.  полностью удалить приложения для  windows вручную просто невозможно.  нужно использовать средства самой программы.</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становка приложения  процесс установки</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блем во время самой установки программ обычно не возникает.  разве что нужно заранее решить на каком диске и в каком каталоге нужно установить приложение,чтобы было место на жестком диске.  вежливая программа установки предложит свой вариант,подсказав объем свободного места на жестком диске,позволит принять и свое решение пользователю.  для этого каталога имя желательно давать в латинице,могут быть осложнения даже с локализованными (русскоязычными) приложениями.  нужно помнить,что дерево каталогов на диске должно быть не столько высоким,сколько широким,что однородные приложения лучше всего устанавливать в один каталог,в своих подкаталогах.  обычно программы установки используют каталог  program  files для размещения своего основного каталог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программа установки не делает сама нового каталога,его нужно создать заранее.  но тогда нужно решить,стоит ли такую программу вообще устанавливать,не устаревшая ли о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конце установки создаются запускающие ярлыки приложения в  главном меню.  их размещение в  главном меню не связано с размещением файлов приложения на диске.  в завершении программа установки может определить особенности работы приложения,для чего вносит изменения в системный реестр.  чтобы изменения в нем вступили в силу,нужно перезагрузить  пк,что и предложит сделать программа установки.  лучше перезагрузиться командой  ос.</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зов программы установки</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и размещении установочных файлов приложения (дистрибутива) на  cd-диске он обычно выполняется самозапускающимся.  после установки в дисковод такого диска автоматически запускается программа установки прилож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есть сомнения в корректности работы программы установки приложения,то лучше произвести установку приложения через окно диалога  установка и удаление программ  ос,вызываемое так:  пуск -  настройка -  панель управления -  установка и удаление программ.  после нажатия кнопки  установить в</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этом окне диалога мастер загрузки осмотрит дисководы для гибких дисков и  cd-дисков и найдет каталог с программой установки приложения.  если в дисководах нет дискеты,то мастер выдаст кнопку  обзор,позволяющую найти программу установки на жестком диске.  называются они обычно  setup или  install.</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не использовать это окно диалога  ос,то запись об установленном приложении может не попасть в его список приложений при установке или не удалится при удалении приложения,если программы установки и удаление приложения выполнены не корректно.  список в этом окне связан с записями в системном реестре.</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обавление и удаление компонентов приложений</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иложения,занимающие большое место на дисках,обычно предлагают варианты своей установки,при которых отдельные ее компоненты (программы для отдельных задач) могут быть не установлены или считываться с  cd- rom.  для изменения в составе компонентов служат программы установки.  для своей работы программы установки требует наличия дистрибутивных файлов.  если есть место на жестком диске,то для наиболее используемых приложений исходные файлы копируют на жесткий диск и производят начальную установку с него.  тогда отпадает необходимость обращаться к дистрибутивным дискам при изменениях в приложени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граммы установки могут не только добавлять компоненты приложения,но и удалять их.  если в списке компонентов снять указание на их установку,то при работе программы установки произойдет удаление файлов,отвечающих за данную компоненту приложения.  поэтому,работая со списком отдельных задач приложения нужно быть внимательным,чтобы не было случайного удаления.</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щение установленного приложения</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щение приложений из одной папки в другую или с диска на диск является не простой задачей,так как существует множество ссылок в служебных файлах приложения и  ос на папку с приложением.  самый надежный способ перемещения заключается в удалении приложения и затем в повторной установке в нужную папку на нужном жестком диске.</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становка и обновление  windows</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едварительные действия при установке</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становить (инсталлировать)  ос можно или на диске,где уже есть предыдущие версии  windows или  дос,или на чистом диске.  прежде чем заняться установкой,необходимо провести подготовку к не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проверить  пк антивирусной программо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проверить жесткий диск с помощью программ типа  scan disk</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создать резервные копии всех системных файлов предыдущей  ос.  желательно иметь также загрузочную дискету для старой  ос.  она нужна на случай неудачной установки.</w:t>
      </w:r>
    </w:p>
    <w:p>
      <w:pPr>
        <w:pStyle w:val="Normal"/>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удалить ненужные программы из файлов  config.sys и  autoexec.bat.</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5.  подготовить свободное пространство на жестком диск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6.  приготовить дискету для создания загрузочной дискет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7.  ознакомиться с инструкцией по установк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онфигурации установ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о установки нужно решить,какую конфигурацию устанавливать,от этого зависит,какой объем  ос займет на диске.  программа установки предлагает три варианта конфигурации: минимальный,обычный и выборочный.  для начинающего лучше остановиться на первых двух конфигурациях,для выборочной конфигурации нужно знать,что дают отдельные компоненты,нужно накопить опыт работы.  минимальный необходим при остром дефиците дискового пространства.  для полной установки  windows  95 требуется  100 -  110  мбайт.  для переносных компьютеров есть своя конфигурация,сразу устанавливающая  портфель и управление питанием компьютера.  при установке панъевропейской версии нужна выборочная установка,чтобы появился русский язык.  перед установкой  windows следует решить,какую файловую систему следует установить.  windows  98  se требует уже объема на жестком диске с  fat 32 в  260  мбайт,а при  fat  16 до  400  мбайт.</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и нескольких дисках в  пк диск,на котором будет установлена  ос,должен иметь кроме указанного объема место для установки служебных файлов других приложений,которые должны быть в служебных каталогах  ос.  добавить нужно объем,используемый временными файлами,создаваемыми самой  ос и приложениями,обрабатывающими документы с большим объемом файлов.  это - файлы подкачки или swap-файлы.  ориентировочно они могут занять объем,равный объему  озу  п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ужно решить,в какой каталог установить  ос.  если  windows будет установлена поверх предыдущей ее версии в том же каталоге,то настройки программ сохранятся.  если же  ос будет установлена в отдельный каталог,все программы для  windows придется переустановит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бновление  windows  причины появления обновлени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бновление  ос появляется по двум основным причинам.  это совершенствование самого продукта,опробование отдельных фрагменто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xml:space="preserve">будущих новых версий,совершенствование драйверов.  кроме того,по мере эксплуатации выявляются отдельные недостатки,ошибки,которые и </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справляются по мере их выявления.  особенно это касается приложений,тесно связанных с  интернет,где постоянно выявляются «дыры» в защите информации.  при наличии соединения с  интернет легко решается проблема обновления  windows  98.</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обновление для  windows  98 первого выпуска входят обновление для  2000 года,пакет обновлений для обозревателя  internet  explorer,включая версию  5.x,а также обновления,устраняющие отдельные системные неполадки.  новшества к  windows  98  se (подключение к  интернету с общим доступом ( ics),а также дополнительные средства поддержки оборудования как шины  usb и  ieее  1394),нельзя загрузить по отдельности как обновление обычного  windows  98.  большинство обновлений годится для  ос обоих выпусков.  сведения о них можно получить только после вызова обновления.</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зов обновления</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ля обновления служит команда  windows  updates:  пуск -  настройка -  windows  updates.  обновление производится вызовом соответствующего сервера с помощью браузера  internet  explorer,причем обновление происходит с помощью специальной программы,обследующей  ос на  пк и устанавливающей какие обновления нужн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бновления сгруппированы по пунктам:  ключевые обновления, выбор месяца, рекомендуемые обновления, интернет, мультимедиа, связь, средства  интернета для разработчика, международная языковая поддержка (для браузера  internet  explorer), коммерция и  игры и развлечения.  можно выбрать нужные обновления,выяснить какие из обновлений уже есть на  пк,получить краткие или более подробные комментарии по каждому обновлени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web-страница появится только после соединения с сервером  microsoft и обследования  пк программой,полученной вместе с  web-страницей,выясняющей ситуацию с обновлениями на  пк.  если заранее неизвестно,какое обновление стоит загрузить,то,чтобы не тратить зря время на подключение к  интернет,можно отключится от него,перевести браузер в автономный режим и просмотреть не торопясь эту  web-страницу.  эта страница активная,она содержит программу и,если выйти из браузера,то для восстановления страницы придется повторить указанные действия вновь.</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вышение общей производительности</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ля кого рекомендации</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скольку у каждого пользователя есть своя задача,решаемая с помощью  пк,то одного рецепта для всех не может быть.  одному пользователю  пк нужен как средство познания мира информатики и проведения времени.  другому нужно быть в курсе новостей и «не отстать от современности».  третьему нужен просто рабочий инструмент и особо современные «навороты» ему неинтересны.  в одном случае повышения производительности можно достичь модернизацией  пк,в другом - только заменой системного блока на новый,а в некоторых случаях использования  пк производительность просто мало значима.  при работе с документами малого объема она действительно и не так важна.  лишь бы приложение запускалос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рекомендации,приведенные ниже,для того,кто не собирается заменять в ближайшее время системный блок и просто хочет повысить скорость работы.  и готов чем-либо пожертвовать при этом.  а также для того,кто хочет понять,что же даст новый системный блок,от чего не придется отказываться.</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екоторые причины замедления работы</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работать в  windows  98 можно,начиная с  486-го процессора.  но,понятно,лучше с  пентиумом  2 или  3 или их аналогами.  озу должно быть не меньше  16  мбайт,но иметь  64  мбайт и более еще лучше.  как говорят,памяти много не бывает.  ресурсы «навороченного» компьютера легко «съедаются» «навороченными» приложениями,красочными настройками  рабочего стола,анимацией.  производительность такого  пк может упасть до производительности простого  пк на  486-м процессор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чень некоторых причин замедления работ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ичина  рекомендация по устранению замедления</w:t>
      </w:r>
    </w:p>
    <w:p>
      <w:pPr>
        <w:pStyle w:val="Normal"/>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крыто много приложени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все ненужные приложения закрыть.  временн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xml:space="preserve">неиспользуемые лучше свернуть; </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выключить вспомогательные приложения,запущенные в фоновом режим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приложении открыто много больших документо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ненужные документы следует закрыть,вызывать документы по очеред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грузка видеоподсистем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отключить картинки в качестве фона  рабочего стола и анимационные указатели мыш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меньшение свободной части  озу из-за данных в  буфере обме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очистить  буфер обме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 xml:space="preserve">уменьшение  озу из-за перегрузки шрифтами </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удалить неиспользуемые шрифт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иложения  дос открыты в стандартном окн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использовать полноэкранный режим;</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жесткий диск дефрагментирован</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провести дефрагментацию жесткого дис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 xml:space="preserve">заражение вирусом </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провести лечение жесткого дис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ерсия приложения велика для данного  п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перейти на работу с предыдущей версией приложения или сменить системный бло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грузка видеоподсистемы может быть из-за включения и других настроек экрана,например сглаживания неровностей экранных шрифтов и т.п.,подобные настройки имеются на вкладке  эффекты окна диалога  свойства  экра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чистка  буфера обмена полезна,если там хранится фрагмент величиной в несколько  мбайт,про который просто забыли.  для его очистки удобен описанный ранее прием.  в любом редакторе или редактирующем поле выделить один символ и скопировать его в  буфер обме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ледует иметь в виду,что на  пк могут быть загружены ненужные приложения и помимо указаний пользователя,при загрузке  пк.  пиктограммы таких вспомогательных приложений расположены в правой части  панели задач,в области индикаторов.  при щелчке обычно правой кнопкой мыши появляется контекстное меню,часто имеющее команду  выход ( exit).</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ужно чаще делать дефрагментацию жесткого диска. « запущенный» жесткий диск может серьезно тормозить работу.  нужно также регулярно проверять  пк антивирусной программ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ценка использования ресурсов  пк</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windows  98 есть индикатор системных ресурсов.  вызывается он так:  пуск -  программы -  стандартные -  служебные -  индикатор ресурсов.  его пиктограмма появится в области индикаторов  панели задач.  двойной щелчок на ней вызывает ее окно сообщения с указанием использования ресурсов.  впрочем,эти же данные можно получить задержав указатель мыши на пиктограмме приложения.  через пару секунд появиться надпись с указанием процентов занятости.  еще проще,если обратить внимание на цвет пиктограммы.  зеленые полосы означают достаточность свободных ресурсов,желтый цвет - о том,что ресурсы упали до  34 ж»,красный цвет означает,что нужно закрыть какие-либо приложения,ресурсов осталось менее  15 ж».  если ресурсов осталось мало,то еще раз прочитайте предыдущий список.</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  бережном  отношении  к  компьютеру</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охранность информации в  вашем компьютере находиться 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ямой зависимости от состояния его «здоровья».  из эт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главы  вы узнаете,как правильно ухаживать за компьютеро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тобы он работал долго-долг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верка целостности дис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у  вас есть ненужная дискета,проведите эксперимент.</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только учтите,что после его окончания дискету придетс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ыбросит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скройте пластмассовый корпус дискеты и посмотрите,чт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аходится внутри.  приблизительно так выглядят внутренност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жесткого диска (называемого иначе винчестером).  вся инфор-</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ация хранится на очень тонком и хрупком магнитном слое.  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ом,что этот слой легко осыпается, вы можете убедитьс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ам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 произойдет,если микроскопическая частица этого сло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сыплется?  данные,хранившиеся на этом месте,будут окон-</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ательно и бесповоротно потеряны.  к счастью,операционна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истема  windows умеет следить за целостностью жестког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иска и дискет.</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проверить целостность диска,сделайте следующе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установите переключатель « полная» (щелкните мышью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этому слов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откройте главное меню (щелчок мышью по кнопке « пус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установите указатель мыши на строку « программы» и,н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елкая мышью,дождитесь появления дополнительног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переместите указатель мыши на строку « стандартные» 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ждите появления еще одного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в третьем меню переместите указатель мыши на строк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служебные» и опять ждите,не щелкая мышь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5) наконец в последнем меню щелкните по строке « проверк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ис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6) в окне « проверка диска» щелкните мышью по имени диск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оторый нужно проверят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7) установите переключатель « полная» (щелкните мышью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этому слов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8) установите флажок « исправлять ошибки автоматическ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елкните мышью по этой строк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9) щелкните по кнопке « запуск».</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рациональное расположение данных на диске</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омпьютер,работающий даже под управлением такой умн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перационной системы,как  windows,оказывается довольн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безалаберным созданием: новые файлы он записывает 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любом свободном месте диска.  а поскольку он заранее н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нает,какой длины будет,например,написанное  вами с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инение,то очень часто компьютер неправильно выбирае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вободную область диска.  хорошо,если она окажется больш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ем записываемый файл.  а если наоборот?  и тогда компьютер</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азрывает файл на мелкие кусочки и записывает их в разных</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естах дис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 чему приводит запись файлов в виде отдельных фрагменто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ассыпанных по всему диску?  во-первых,к увеличени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ремени,необходимому для чтения файла.  во-вторых,и эт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гораздо серьезнее,к преждевременному износу детале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жесткого диска.  операционная система имеет специальну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ограмму,которая позволяет легко и быстро реши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облему фрагментов файлов.</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вы хотите провести дефрагментацию диска,т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откройте главное меню (щелчок мышью по кнопке « пус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установите указатель мыши на строку « программы» и,н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елкая мышью,дождитесь появления дополнительного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переместите указатель мыши на строку « стандартные» 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ждите появления еще одного меню;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в третьем меню переместите указатель мыши на стрoк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служебные» и опять ждите,не щелкая мышь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5) наконец в последнем меню щелкните по строке « дефраг-</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ентация дис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6) в окне « выбор диска» откройте поле со списком и щелкнит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ышью по имени диска,который нужно дефрагментироват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7) щелкните по кнопке « ок».</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даление ненужных файлов</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екоторые файлы на  вашем компьютере не используются 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олько занимают место.  до тех пор,пока свободного места 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иске много,эти ненужные файлы не причиняют неудобств.</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о как только места становится недостаточно,то приходитс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ломать голову: « что оставить?  что убрать?  а если убрать это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файл,то будет ли работать компьютер?»  воспользуйтесь пр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граммой очистки диска,и такие вопросы не будут  вас мучит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итак,удаляем ненужные файлы,выполняя следующие дейс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открываем главное меню (щелчок мышью по кнопк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пус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устанавливаем указатель мыши на строку « программы» 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е щелкая мышью,ждем появления дополнительного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перемещаем указатель мыши на строку « стандартные» 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ждем появления еще одного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в третьем меню перемещаем указатель мыши на строк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служебные» и опять ждем,не щелкая мышь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5) наконец в последнем меню щелкаем по строке « очист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ис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6) в окне « выбор диска» открываем поле со списком и щел-</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аем по имени диска,с которого нужно убрать ненужны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файл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7) щелкаем по кнопке « о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8) в окне « очистка диска для ([имя диска])» просматривае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акие файлы собирается удалять  windows.  если какие-то из</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файлов еще нужны,снимаем соответствующий флажо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9) щелкаем по кнопке « о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е устанавливайте флажок « данные отмены устано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и  windows»!</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ручите грязную работу планировщик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 панели задач,в правой ее части,есть значок  планировщи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сделать двойной щелчок по значку,появится окно,почт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акое же,как на рисунке.  к сожалению,придется делать дв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ой щелчок,так как при наведении указателя мыши на значо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указатель не принимает форму ру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 пока еще не назначили задания,поэтому здесь всего дв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начк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ручим  планировщику в определенное время удалять ненуж-</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ые файлы и дефрагментировать дис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ежде всего определим для себя,когда нужно проводить эт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перации.  предположим,что удалять ненужные файлы буде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 первый понедельник каждого месяца в  21 час,а дефрагмен-</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ировать диски еженедельно по вторникам также в  9 часов в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ера.  таким образом, планировщику нужно сообщить следу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ие свед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ждый месяц</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вый понедельни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1: 00</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чистка дис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ждую недел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торни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1: 00</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ефрагментаци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ис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планировщик начал работать,нуж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дважды щелкнуть по значку  планировщика на панели задач;</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щелкнуть по значку « добавить задани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щелкнуть по кнопке « дале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найти программу « очистка диска» в большом поле,рас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ложенном в центре окна диалога.  если имя программы н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идно,воспользуйтесь полосой прокрутки в правой част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л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5) щелкнуть мышью по имени программы и затем - по кнопк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дале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6) установить переключатель в положение « ежемесячн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елчком мыши по этому слов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7) щелкнуть по кнопке « дале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8) в следующем окне указать время начала очистки диска.  дл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этого,не снимая выделения,написать сначала часы,щел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уть мышью по минутам и написать минут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9) щелкнуть по слову «или» и,открыв поля со спискам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ыбрать (щелкнуть мышью) в них строки « первый» и «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едельни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0) щелкнуть по кнопке « дале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1) щелкнуть по кнопке « готов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амостоятельно повторите все эти действия,начиная с</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ервого,для программы « дефрагментация диска»,установи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ругие условия запуска программы.</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стройка органов управления и ввод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стройка клавиатуры</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кладка  скорость окна диалога  клавиатура позволяет регулировать скорость ввода символов при их повторе и частоту мерцания курсора.  частота мерцания на вкладке названа скоростью.  осваивающим работу на  пк лучше задать скорость повтора символов низкой и интервал перед повтором длинным.  поле ввода символов позволяет увидеть результат внесенных изменений до закрепления изменений.  для перемещения по полям вкладки можно использовать клавишу  tab,для изменения положения движков в выбранных полях - клавиши  влево и  вправ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звать окно диалога можно двумя путями, пуск -  настройка -  панель управления -  клавиатура или с помощью команды  свойства контекстного меню пиктограммы языка клавиатуры в области индикаторов  панели задач.</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бор языков ввода букв</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windows можно работать одновременно с несколькими языками.  вкладка язык окна диалога  клавиатура позволяет добавить или удалить язык изменить командные клавиши переключения языка,выбрать язык по умолчани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нопка  добавить в вкладке язык осуществляет подключение нового языка,кнопка  удалить удаляет выделенный в поле выбора язык.  при подключении языка раскладка устанавливается автоматически.  кнопка  свойства меняет раскладку клавиатуры,если появляется особая необходимость.  кнопка  сделать основным обеспечивает при запуске нового приложения установку языка,выделенного в поле выбора.  имеет смысл выбрать в его качестве язык,с которым больше всего работают.</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дключить можно только ранее установленный язык.  установка других языков,кроме английского,может быть произведена,если установлен компонент  windows  многоязычная поддержка.  его можно найти во вкладке  установка  windows.</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кладка предлагает выбрать клавишную команду для переключения языков.  если несколько,то они переключаются по очереди.  вариантов клавишных команд переключения всего два.  переключиться можно и с использованием индикатора языка,выводимого в правой части  панели задач.  если языка три и более,появляется список,из которого можно сразу выбрать нужный язы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райверы переключения языка независимых разработчиков могут предложить и другие клавишные команд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windows  2000,как и  windows  nt,основан на шрифтах в стандарте  unicode,что делает легким поддержку многоязычных документов,включая азиатские языки.  он содержит также таблицы преобразования текста в разных кодировках.  на вкладке с выбором языка есть и поле переключения раскладки клавиатуры.</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 xml:space="preserve">настройка мыши </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стройка двойного щелчк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иалоговое окно  мышь дает возможность регулировать многие свойства мыши.  вкладка  кнопки мыши позволяет поменять действие левой и правой кнопок мыши для левши и регулировать максимальный интервал времени между двумя нажатиями кнопки мыши,воспринимаемый как двойное нажатие.  для последнего служит поле  скорость двойного нажатия.  имеется поле для проверки,в которое можно переместить указатель мыши и дважды щелкнуть для проб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изменение скорости перемещения указател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корость перемещения мыши регулируется с помощью вкладки  перемещение.  в начале освоения работы с мышью лучше задать ее низкой.  эта же вкладка может включить режим отображения шлейфа при перемещении мыши.  он полезен для экранов ноутбуков,имеющих инерционный экран,чтобы было видно,где указатель при смене изображения.  изменения ускорения перемещения указателя стандартный драйвер не предусматривает.  режим ускорения позволяет быстрее перемещать мышь по экрану,если в начале перемещения резче двинуть мышью.  для этого нужно сменить драйвер мыши.  вкладка  общие позволяет изменить драйвер.  для этого новый драйвер должен быть на диске или дискет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бор вида указател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кладка  указатели позволяет выбрать вид указателя мыши для конкретных режимов в поле  схема.  вид указателя лучше не менять,чтобы не перестраиваться при работе на других  пк.  размер указателя,если он плохо виден на небольшом экране,можно и увеличить,изменив схему.  файлы с изображением указателя мыши хранятся в папке  cursors,находящейся в системной папке.  в эту папку можно добавить файлы с нестандартными указателями мыши.  эти указатели появятся в поле вкладки для выбора вида курсора.  для замены пиктограммы на нестандартную служит кнопка  обзор,вызывающая типовое окно диалога открытия документа.  в этом окне приведены сами пиктограммы и названия файло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тандарты вывода чисел,времени,даты</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разных странах принято,что в разном порядке следуют цифры в датах,записи времени и т.п.  при установке русской версии  windows стандарты вывода такого рода данных устанавливаются автоматически.  потребность изменить эти правила может возникнуть лишь при работе с документами,предназначенными для других стран.</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кно диалога язык и стандарты позволяет изменить форматы вывода даты,времени,десятичных чисел и денежных единиц.  вкладка язык лишь привязывает форматы вывода к стране,не влияя на клавиатуру.  карта,приведенная во вкладке  регион и язык,не поддерживается в  русской версии  windows.  приложения могут использовать эти настройки,иметь свои дополнительные настрой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становка даты и времен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нутренние часы в  пк,как правило,правильно идут и поэтому установив один раз дату и время в дальнейшем не приходится их менять.  но тем не менее,полезно знать,как их можно откорректироват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иалоговое окно  дата|л время в панели управления позволяет изменить дату и время в наглядной форме,выбирая нужную дату или год.  вызвать это окно диалога можно через  панель управления или,что намного быстрее,через контекстное меню  панели задач,вызванное при указании мышью на текущее время в правом конце  панели задач.</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кладка  часовой пояс полезна при работе в глобальных компьютерных сетях,когда важно время создания файла с учетом часового пояс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стройка принтер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становка драйвера принтер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и подключении нового принтера к  пк необходимо установить драйвер к нему.  драйвер можно использовать из комплекта  ос или поставляемый с принтером.  мастер установки принтера вызывается так:  пуск -  настройка - принтеры -  установка принтера.  первые шаги этого мастера предлагают указать,как принтер будет подключен к  пк: либо непосредственно как локальный принтер,либо как сетевой.  затем предлагается выбрать порт,к которому будет подключен кабель принтера (порт -это разъем на задней стенке  пк).  стандартным для принтера является порт  lpt 1.  затем предлагается установить драйвер принте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и выборе драйвера из поставки  ос нужно сначала в левом поле со списком выбрать имя фирмы-изготовителя принтера,в правом поле со списком выбрать нужный принтер или ближайший к нему.  в руководстве пользователя принтера есть список таких принтеров.  кнопка  установить с диска позволяет выбрать драйвер,входящий в комплект поставки принтера.  после нажатия кнопки появляется окно диалога  установка с диска,имеющее поле ввода для выбора диска с программой установки драйвера.  если точно неизвестен диск или каталог,то его можно найти с помощью кнопки  обзор в том же окне диалога.  в конце установки будет предложено напечатать пробную страниц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есть драйвер,поставляемый к принтеру,то лучше установить его,т.к. в нем наверняка есть последние улучшения драйвера,и что,важнее,учтены все возможности принтера и есть дополнительные вкладки,позволяющие лучше использовать принтер.</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к принтеру нет драйвера,то можно установить ближайший к нему драйвер из набора  ос,взяв предыдущую модель того же изготовителя.</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разные настройки одного принтер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может потребоваться сменить несколько настроек драйвера одного принтера.  чтобы вручную каждый раз не менять настройки принтера,можно установить несколько драйверов,в которых и выполнить несколько настроек.  после создания нужной настройки следует переименовать пиктограмму принтера (драйвера к нему) и повторить процесс установки драйвера к этому же принтеру.  если  ос откажется это сделать,то можно установить драйвер от ближайшего по типу принтер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мена принтер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установлено несколько принтеров (драйверов к ним),то только один из них будет предлагаться  ос всем приложениям по умолчанию.  обычно это последний установленный драйвер.  для изменения принтера,предлагаемого по умолчанию,нужно в окне диалога  принтеры выделить нужный принтер и выполнить команду  использовать по умолчанию.  эта команда имеется также в меню  файл и в контекстном меню пиктограммы принтера.  окно диалога  принтеры вызываются так:  пуск -  настройка -  принтер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ля смены принтера в текущем сеансе работы приложения нужно вызвать его окно диалога  печать и там сменить тип принтер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стройка режима работы принтер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стройка принтера осуществляется с помощью его драйвера.  в комплект поставки  ос входят драйверы для основных видов принтеров.  поскольку принтеры все время совершенствуются,то при установке драйвера,входящего в поставку самого принтера,будут учтены все новые возможности принте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окне диалога  принтеры нужно выделить принтер и вызвать его свойства стандартными путями.  для этого можно использовать пункт  свойства в меню  файл или контекстном меню принтера.  или использовать клавишную команду  alt+ enter.</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вая вкладка  общие имеет поле  заметки,в котором пользователь может записать свои примечания.  эта вкладка позволяет напечатать пробную страницу для проверки настройки принтера.  установка страницы-разделителя служит для разделения напечатанных листов бумаги разных документов друг от друга,это имеет смысл при печати документов разных пользователей на одном принтер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кладка  сведения позволяет указать имя порта,к которому подключен принтер и особенности очереди печати.  например,печатать сразу,когда поступит первая страница в очередь или когда поступит весь документ (задание).  особенности листа бумаги и его подачи учитывает вкладка  бумаг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ле  разрешение вкладки  графика задает качество печати,определяемое числом точек на дюйм.  чем больше это число,тем медленнее печать.  это число важно для печати графики.  оно должно соответствовать разрешению печатаемого рисунка.  плотность печати задается в рамке  интенсивность.  меньшая плотность соответствует более светлым тонам.</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кладка  шрифты определяет подключение шрифтовых картриджей.  для игольчатого принтера качество печати задается в одноименном поле вкладки  параметры устройств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борудование</w:t>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правление энергосбережением</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экономия электроэнергии при длительной работе может оказаться существенной.  не все устройства  пк постоянно работают,не во всех режимах они требуют номинальной мощности.  исходя из этого построена система энергосбережения.  для настольных  пк сбережение идет за счет отключения жестких дисков и монитора.  если нет обращения к ним в течение заданного времени,то они переводятся в энергосберегающий режим.  при первом же обращении они снова запускаютс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 xml:space="preserve">при большем перерыве в работе лучше включить ждущий режим.  он обеспечивает еще большее энергосбережение.  в нем отключается и жесткий </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иск с монитором.  после первого же перемещения указателя мыши восстанавливается нормальный режим.  еще большее энергосбережение обеспечивает спящий режим.  он целесообразен при больших перерывах в работе,например когда он должен быть включен в определенное время ночью.  в этом случае все содержимое памяти записывается на жесткий диск и питание всех узлов прекращается.  он включается по внешнему сигналу.  при этом рабочее состояние приложений восстанавливаетс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онечно,все это возможно,если материнская плата и монитор поддерживают эти режимы.  далеко не все  пк поддерживают спящий режим кроме того,не должно быть жестких дисков с  fat  32.</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вести  пк в ждущий режим вручную можно так:  пуск -  завершение работы -  приостановить работу компьютера.  если есть третья кнопка на системном блоке,то она может выполнить эту функцию.  перед ручным переводом в ждущий режим,если он будет длительный,данные в приложениях нужно записать,иначе в случае сбоя в электропитании  пк они пропадут.</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 энергосбережению примыкает и гашение экрана монитора путем появления заставок. яркость экрана снижается,тем самым продлевается срок службы трубки монитора и меньше расходуется энергии.  программы заставки и энергосбережения нужно согласовать во времени,включая сначала заставку,затем ждущий режим и потом отключение диспле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крыть окно диалога для настройки электропитания можно так:  пуск -  настройка -  панель управления -  управление электропитанием.  при согласовании со временем включения заставки это окно удобнее вызывать через окно диалога свойств экрана,далее вкладка  заставка и кнопка  настройка.  если эти элементы управления там отсутствуют,значит,либо такой возможности оборудование не предоставляет или включены не подходящие драйверы.  в  windows  95 нужно также проверить,что флажок  монитор совместим со стандартом  energy  star установлен во вкладке  монитор окна диалога  дополнительные возможности экрана.  это окно открывается кнопкой  дополнительно из вкладки  параметры.</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становка оборудования</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становка происходит в два этапа.  первый - это физическое присоединение оборудования.  второй этап состоит в установке драйвера оборудования в  ос.  до появления технологии  plug and  play ( включи и работай,дословно включи и играй) установка была сложным делом,поскольку нужно было учесть множество особенностей взаимодействия  ос, пк и самого оборудова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явление мастера установки снимает многие проблемы.  остается лишь его запустить и внимательно читать подробные сообщения в окне  установка оборудования.  при запуске окна мастер может обследовать  пк и найти новое оборудование.  чтобы подключить его драйвер,его нужно найти.  он может содержаться в комплекте  ос,но,скорее всего,будет нужна установочная дискета изготовителя оборудова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и каждом включении производится анализ подключенного оборудования и оборудования,находящегося в списке установленного.  система может выдать соответствующее сообщение в случае несоответствия.</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информация об оборудовании</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кно диалога  система дает информацию об аппаратном устройстве  пк,версии  ос.  оно позволяет конфигурировать драйверы устройств,изменять системные ресурсы.  окно имеет четыре вкладки:  общие, устройства, профили оборудования ( конфигурация) и  быстродействие.  вкладка  общие содержит краткие сведения об  ос (ее версии и номере модификации) и о пользователе.  вкладка  устройства приводит перечень устройств,входящих в состав  пк и подключенных к нему.  если на имени устройства наложен символ восклицательного знака,это означает,что оно работает неправильно,если наложен перечеркнутый значок,то устройство отключено.  для выделенного устройства можно получить сведения с помощью кнопки  свойства,обновить или удалить устройства можно с помощью соответствующих кнопо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ля регулировки параметров нужно знать их назначение,как они влияют на работу  пк.  экспериментировать без соответствующих сведений не стои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онфигурации пользовательского интерфейс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оздание конфигурации</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д введением первой конфигурации нужно решить,как она будет связана с общей конфигурацией и с последующими.  эти связи устанавливаются через окно диалога  пароли.  оно вызывается так:  пуск -  настройки -  панель управления -  пароли.  это окно позволяет начать работу с уже имеющейся общей конфигурацией и затем ее модифицировать,что бы получить желаему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ля создания новой конфигурации служит папка  пользователи,и с ее помощью открыть окно диалога  настройка пользователя  кнопка  добавить вызывает мастера создания конфигурации,который далее поведет к созданию.  в процессе создания нужно будет задать пользователя и конфигурации,а также решить,для каких элементов интерфейса: рабочего стола,меню  пуск,папки  мои документы и др. необходима собственная настройка в конфигурации.  после создания конфигурации и перезагрузки можно войти в новую конфигурацию и работать в ней.  элементы интерфейса хранятся в каталоге  c:\ windows\ profiles\ в подкаталогах с именами,соответствующих именам пользователей.  там можно найти папки  главное меню, рабочий стол и др.  эти папки можно изменять с помощью файловых менеджеров,как и папки основной конфигураци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нопка  изменить параметры в окне  настройка пользователя позволит вернуться к связям элементов конфигурации,если перед этим выбрать одну из конфигураций.  назначение кнопок  добавить, копировать и  удалить понятно из их названий,можно создать еще одну конфигурацию или удалить выбранную.</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вязь  с  внешним  миром</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компьютеры общаются друг с другом</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 когда-нибудь задумывались над тем,как устроен стержен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шариковой ручки?  имеют ли для  вас какое-нибудь значение те технологические операции,которые приводят в конечно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тоге к появлению в  вашем доме телефона с автоматически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пределителем номера,автоответчиком?  если нет,то эту часть книги  вы можете не читать,так как здесь речь пойдет о том как «устроен»  интернет.  для тех,кого это все же интересуе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кажем,что в данной книге  вы найдете описание  интернета 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амом примитивном уровне.  более полную информацию ищ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е в специальных изданиях.</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чнем с того,что сети с названием  интернет не существует.</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ть более  50 тысяч разных компьютерных сетей,которы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вязаны друг с другом и обмениваются информацией с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ощью специальных правил - протоколов  tcp|л ip.</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токол  ip дает возможность  вашему компьютеру найти 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этом огромном мире другой компьютер по его адресу,которы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едставляет собой набор четырех чисел в интервале от  0 д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55.  человеку редко приходится работать с такими адресам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ак как специально для него компьютер заменяет числ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ловами и именно слова появляются в адресной строке пр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граммы просмотра  internet  explorer (есть и другие программ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о в этой книге речь пойдет об  internet  explorer).</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токол  tcp управляет передачей данных от одного компь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ера к другому.  если сообщение очень большое,то его разр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ают на небольшие части и отправляют другому компьютер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 частям.  это называется пакетной передачей данных.  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омпьютере-приемнике  tcp собирает разрозненные части 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единый файл,следя за тем,чтобы части не перепуталис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вы купили модем,подключили его к компьютеру и тел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фонной сети,то это вовсе не означает,что  вы получили доступ</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 информационным ресурсам  интернета.  вам нужно найт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фирму,которая осуществит подключение  вашего компьютер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 сети.  такие фирмы называются провайдерами.  за пользов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ие  интернетом платить не надо,но провайдер потребует от</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ас платы за предоставленные услуги по подключению к сет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и заключении договора провайдер обязательно даст  ва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исьменные инструкции по настройке программного обеспеч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ернувшись домой,сделайте следующе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подключите модем к компьютеру и к телефонной сет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включите компьютер;</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откройте окно « мой компьютер» и найдите в нем папк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удаленный доступ к сети».  откройте е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щелкните мышью по картинке « новое соединени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5) в окне  мастера подключения дайте осмысленное названи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овому соединению (например, cityline или  mtu -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мени провайдера),введите код города и номер телефо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оторый указан в инструкции по настройк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6) щелкните по кнопке « готово».  в результате в папке появитс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артинка для созданного соедин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7) установите на имя созданного соединения указатель мыш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 щелкните правой клавишей мыш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8) в контекстном меню щелкните по строке « свойств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9) заполните поля всех вкладок в соответствии с инструкцие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лученной от провайдер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пишите письмо другу</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 панели задач есть значок « запуск  outlook  express».  outlook</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express - это такая замечательная программа,которая даст  ва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озможность писать письма друзьям и получать от них ответ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е прибегая к услугам медленной почты.  эта программа може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елать много полезных и интересных вещей,о которых расск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жем позже.  а пока поговорим об электронной почте,или,ка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ишут на визитных карточках, e-mail.</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 мы делаем,когда пишем обычное письмо?  берем лис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бумаги,пишем текст,затем вкладываем письмо в конверт,над-</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исываем его,приклеиваем марку.  затем идем к ближайшем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чтовому ящику или отделению связи,где вручаем судьб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исьма в руки связистов.  потом долго ждем ответа на письм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ежедневно проверяя содержимое своего почтового ящика.  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ак воспользоваться услугами электронной почты?  здесь  в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узнает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как написать письм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как его отправи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как получить и прочитать письм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как ответить на полученное письм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все это сделать,нужно прежде всего запустить</w:t>
      </w:r>
    </w:p>
    <w:p>
      <w:pPr>
        <w:pStyle w:val="Normal"/>
        <w:rPr/>
      </w:pPr>
      <w:r>
        <w:rPr>
          <w:rFonts w:cs="Index Black Text Font" w:ascii="Index Black Text Font" w:hAnsi="Index Black Text Font"/>
          <w:sz w:val="56"/>
          <w:lang w:eastAsia="ru-RU"/>
        </w:rPr>
        <w:t>программу  outlook  express.</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ля этог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установите указатель мыши на значок « запуск  outlook  ex-</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press»,находящийся на панели задач;</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нажмите на левую клавишу мыш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щелкните по кнопке « подключитьс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чтовая программа,скорее всего,находится в главном меню,там ее и можно найт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сле вхождения в нее откроется мастер настройки,где нужно точно отвечать на задаваемые им вопросы,от окна к окну переходим по кнопке "далее",при надобности можно вернуться на шаг назад,нажав кнопку "назад",все,как в обычных диалоговых окнах.</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сле окончания настройки откроется окно,похожее на интернетовско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нем можно найти ссылку "чтение почты" и нажать на нее,у вас будет лишь одно сообщение от майкрософта,в котором они приветствуют вас.</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получить почту,нужно нажать соответствующую кнопку в меню,или комбинацию ctrl +m [ctrl +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 вас,естественно,не будет никаких сообщений,потому что вам их никто не прислал,для проверки можете отправить что-нибудь самому себе,нажав ctrl +r [ctrl +к] и заполнитв поля в открывшемся диалоговом окне нажать alt +s [alt +ы],таким образом вы отправили себе письм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этой программе можно настроить многое под себяв отправляемых и получаемых письмах,например,поставить раз и навсегда подпись внизу письма,которая будет подставляться автоматически,и вам не придется каждый раз заботиться об этом.</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се это вы можете посмотреть и настроить в меню "параметры",которое находится в столбце "сервис". там откроется стандартное диалоговое окно со множеством вкладок,где вы и можете настроить все под себ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 такое адресная книга и для чего она нужн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электронные адреса запоминать сложно,а допустить ошибк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и написании очень просто.  в  outlook  express есть адресна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нига,в которой  вы будете хранить не только электронные,н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 обычные адреса  ваших корреспондентов,номера их телеф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ов и другую полезную информаци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крывается адресная книга щелчком по строке « открыть ад-</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есную книг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занесите в адресную книгу данные о  вашем корреспондент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ля этого нужно щелкнуть по кнопке « создать» (на рисунк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на выделена) и затем щелкнуть по строке « создать контак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заполните поля « имя»,« отчество»,« фамилия»,переходя о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ля к полю с помощью клавиши  tab.  поля во второй строк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ожно пропустить,но при желании попробуйте поэксперимен-</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ировать с ним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поле « адреса электронной почты» напишите известный  ва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адрес и щелкните по кнопке « добавит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амое главное сделано - занесена вся информация,необх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имая для отправки электронного письма.  с другими полям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а других вкладках экспериментируйте сам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написать письмо</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верхней части окна располагается электронное отделени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вязи с вывеской « электронная почта».  щелкните по строк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создать почтовое сообщение» (щелкать нужно по подчеркн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ым словам).  в результате перед  вами появится пустой блан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исьм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исьмо начнем с адреса получателя.  чтобы его написа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ужно щелкнуть мышью по слову « кому».  эта кнопка откр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ает адресную книгу,в которой  вы сначала щелчком мыши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мени (или фамилии) получателя выделяете адресата и щелч-</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ом по кнопке « кому» вставляете адрес в письм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стати, вы можете отправить одно и то же письмо н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кольким людям,вставив их имена в поля « кому»,« копи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 « скрытая копия» (т.е. копия,о которой не будет зна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сновной получател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ставив имена получателей письма,закройте окно щелчком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нопке « о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теперь нужно написать тему письма.  по теме получатель сраз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ймет,о чем пойдет речь в письме.  заполняя это поле,стара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есь использовать минимум слов для передачи основной мыс-</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ли посла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сле нажатия на клавишу  tab  вы окажетесь в самом бол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шом поле.  именно здесь пишут текст письма.  обычно элек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онные письма бывают небольшими.  объемные сообщени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кладывают в письмо в виде текстового файла и иногда рисун-</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а.  файлы вкладывают в письмо с помощью пункта мен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вставка».  проще всего щелкнуть мышью по строке « влож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ие файла» и затем в новом окне диалога выбрать нужны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файл.</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итак,чтобы написать письмо,нуж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щелкнуть мышью по подчеркнутым словам в предложени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создать почтовое сообщени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щелкнуть по кнопке « ком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в окне « выбрать получателей» щелкнуть по имени (фам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лии) получател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щелкнуть по кнопке « ком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5) при необходимости отправить копии письма другим людя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елкнуть по имени и затем по кнопке « копия» или « скр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ая коп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6) закрыть окно щелчком по кнопке « о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7) написать тему письма в поле « тем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8) на клавиатуре нажать на клавишу  tab;</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9) написать текст письм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0) если нужно вложить в письмо файл,щелкнуть по слов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вставка» в строке меню,затем по строке « вложение фа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ла» и выбрать нужный файл.</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отправить письм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ля отправки электронного письма не нужны ни конверт,н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арки.  нужно только проверить,нет ли в письме орфогр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фических ошибок (нажмите на клавиатуре клавишу  f 7) 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пределить,насколько важным является это письмо (мен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сообщение» -&gt; строка « важность» (не щелкать!) - щелчо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 подходящей строке).  а сама отправка письма - это всег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лишь щелчок по кнопке « отправи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получить и прочитать письмо</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исьма попадают в  ваш компьютер совершенно самосто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ельно,без  вашего участия.  должны быть выполнены тольк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ва условия: во-первых,нужно,чтобы работала программ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outlook  express,во-вторых,чтобы кто-то написал  вам письм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только в  ваш почтовый ящик попадает письмо,программ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вуковым сигналом сообщает  вам об этом и в верхней строк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аздела « электронная почта» появляется число полученных</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исем в папке « входящи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прочитать полученные письм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щелкните мышью по подчеркнутому числу полученных</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исем;</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выделите щелчком дату или тему полученного письма 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ерхнем окн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прочитайте текст письм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ecли в письмо вложен файл,то на широкой полосе,раздел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ющей верхнее и нижнее окно,в правой ее части появится изоб-</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ажение обычной канцелярской скрепки.  щелкните по не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ышью - под скрепкой появится список вложенных файлов.</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идя стрелками на нужное сообщение,чтобы прочесть его,достаточно табом перейти в окно письма,если джавс говорит о присутствии вложения,можно щелкнуть вводом на заголовке сообщения,на которое вы пришли стрелками,откроется окно,похожее на окно отправки почты,в котором будет написано,от кого письмо,его тема,текст и в отдельном окне список вложенных файлов,по которому можно перемещаться и делать с ними что угодно таким же образом,каким вы работаете с файлами в обычной папк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сохранить все вложенные файлы,нужно в меню "файл" найти пункт "сохранить вложения",нажать на него,откроется диалоговое окно,в котором будет отображен список вложенных файлов.  если хотите сохранить все файлы,можете нажать на кнопку "выделить все",затем,как обычно,табуляцией исследуя содержимое окна находите,куда по умолчанию,то есть без вашего ведом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ограмма не хочет сохранить вложенные файлы.  если вы хотите изменить место сохранения этих файлов,нажмите кнопку "обзор" и в открывшемся дереве папок найдите ту,в которую вы хотели бы сохранить ваши влож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это место будет запомнено вашей программой и в следующий раз она предложит сохранить ваши вложения именно туда,что,опять же,можно поменять.</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открыть вложения:</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щелкните мышью по названию влож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в появившемся окне диалога прочитайте предупреждение об</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пасности открытия файлов,полученных по электронн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чте,и установите переключатель в положение « открыт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щелкните по кнопке « о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сохранить вложения на диск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щелкните мышью по названию влож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в появившемся окне диалога прочитайте предупреждение об</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пасности открытия файлов,полученных по электронн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чте,и установите переключатель в положение « сохр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ить на диск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выберите диск и папку,в которой будет сохранено вложени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щелкните по кнопке « о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ответить на полученное письмо</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озможно,что сразу после чтения письма  вы захотите о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етить его автору.  для этого,не закрывая окно « входящи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елкните по кнопке « ответить отправителю».  дальнейши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ействия по созданию письма аналогичны уже известным  вам.</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различие только в том,что не нужно указывать адрес и тем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исьма -  outlook  express заполнит эти поля самостоятель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 чем разговаривают в  сетях</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 такое группы новостей</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мы привыкли обсуждать свои проблемы с друзьями 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накомыми не только при личной встрече,но и по телефону.  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едь не многим более  100 лет назад телефон был диковинк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 немногие могли себе позволить роскошь установить дом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аппарат для разговоров по проводам.  сегодня телефоно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икого не удивишь,а технический прогресс предлагает с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ершенно новые возможности общения людей друг с другом.</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омпьютерные сети позволяют обмениваться информацией н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олько с помощью электронной почты,когда только дв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еловека вступают в диалог с помощью компьютера.  возмож-</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о, вы читали в книгах или слышали в разговорах с прият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лями слова «телеконференция» или «эха» (интересно,почем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лово среднего рода «поменяло пол»?).  все это синоним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интернетовских новосте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овости - это то,что  вы хотите сказать людям и что хотит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узнать от них.  но интересы у людей разные,и новост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оответственно,бывают разными.  вы,наверное,обращал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нимание на то,что,когда вместе собирается много люде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ни очень быстро разбиваются на группы по интересам.  и та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было всегда. « вечер  анны  павловны был пущен.  веретена с</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азличных сторон равномерно и не умолкая шумели.  кром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ma tante,около которой сидела только одна пожилая дама с</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сплаканным,худым лицом,несколько чужая в этом блест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ем обществе,общество разбилось на три кружка.  в одно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более мужском,центром был аббат; в другом,молодом,- кр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авица княжна  элен,дочь князя  василия,и хорошенькая,р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яная,слишком полная по своей молодости,маленькая кн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гиня  волконская.  в третьем -  мортемар и  анна  павлов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исал  лев  толстой. ( живи герои романа « война и мир» в 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ши дни,они могли бы воспользоваться группами новостей,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анна  павловна  шерер,фрейлина и приближенная имп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атрицы  марии  феодоровны,уже не благодарила бы  пье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безухова: « c'est bien aimable a vous,monsieur  pierre,d'etre venu</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voir une pauvre malade».  очень мило с вашей стороны,мосье  пьер,что вы приехали навестить бедную больну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кружки» новостей в компьютерных сетях называют групп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и.  группы новостей позволяют навести хоть какой-то пор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ок в обсуждаемых вопросах,но,как скоро  вы сможет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убедиться,далеко не все отправляют свои новости в соотве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твующую групп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найти нужную групп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групп новостей очень много,особенно англоязычных.  outlook</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express поможет найти то,что для  вас является особенн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нтересным.</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запустите программу  outlook  express.  если  вы забыли,как эт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елается,то напомним: найдите на панели задач значок с</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зображением письма на фоне  земли и щелкните по нем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левой клавишей мыш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основном окне программы,точно по центру большими бу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ами написано: « группы новостей».  щелкните мышью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троке « чтение новосте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 экране появится предупреждение следующего вид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новом окне диалога  вы увидите текстовый курсор в пол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отобразить группы новостей,содержащи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пишите здесь на английском языке,какие группы новосте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ужно показать.  например,если  вы интересуетесь музык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о напишите слово music.  по мере ввода ключевых слов (н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бязательно одного,их может быть несколько),список групп</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овостей будет уменьшаться,и найти нужную группу буде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гораздо легч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итак,чтобы найти нужную группу новосте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в основном окне программы  outlook  express щелкнит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ышью по строке « чтение новосте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получив предупреждение,что  вы еще не подписаны ни 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дну из групп,щелкните по кнопке « д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в поле « отобразить группы новостей,содержащие» нап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шите одно или несколько ключевых слов.</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просмотре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ообщения в группах новосте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звания групп новостей еще ничего не говорят о содержани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ообщений,которые отправлены в эти группы.  чтобы реши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акая из групп подходит,а какая совсем не интересна,нужн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осмотреть несколько сообщений.  это сделать достаточн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ост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ежде всего щелчком мыши выделите группу,название к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орой привлекло  ваше внимание.  затем щелкните мышью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нопке « перейти».  через некоторое время,продолжительнос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оторого зависит от многих факторов,на экране появитс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кно,приблизительно такого вид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вы внимательно посмотрите на то,как устроено окно дл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тения новостей,то увидите,что оно практически ничем не о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личается от окна для чтения почты.  поэтому и приемы работ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 ним такие ж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верхней части окна находится перечень поступивших сооб-</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ений.  обратите внимание на то,что перед некоторыми из них</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аходится небольшой знак «+» (плюс) в квадратике.  это оз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ает,что на данное сообщение в группу новостей пришли отклики читателей.  такие отклики вместе с исходным сообщ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ием получили название обсуждения.  чтобы просмотре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бсуждение,нужно щелкнуть мышью по знаку «плюс».</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щелкните мышью по теме любого сообщения в верхней част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кна,и  вы увидите,как по нижней границе побежит цветна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лоска.  это происходит загрузка информации в  ваш компь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ер.  скоро в нижней части окна появится текст сообщ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а что делать,если сообщения этой группы  вам не понрав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лись?  щелкните по кнопке « группы новостей»,которая нах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ится на панели инструментов,и выберите другую групп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таким образом,для просмотра сообщений в группах новосте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уж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в верхней части окна для чтения новостей простым щелчко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ыши выделить тему сообщ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в нижней части окна прочитать текст сообщ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если в сообщение вложен файл,щелкнуть мышью по изоб-</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ажению скрепки и выбрать один из двух вариантов: сохр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ить вложение на диске или откры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подписаться на группу новостей</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стоянно искать одну и ту же группу новостей - напрасно т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ять время,тем более что существует такая услуга,как подписка.  в отличие от подписки на газеты и журналы подписка 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группы новостей бесплатна и от нее можно отказаться в л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бой момент.</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ля «оформления» подписки нуж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в окне « подписка на группу новостей» щелкнуть мышькйф</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азванию нужной групп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щелкнуть по кнопке « подписатьс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если  вы подписываетесь только на одну группу новосте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акрыть окно щелчком по кнопке « ок»,если на несколько -</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вторить действия  1 и  2.</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теперь после запуска программы  outlook  express  вам не нуж-</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о обращаться ко всему списку групп и искать нужную.  назв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ия групп новостей,на которые  вы подписались,видны 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писке папо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щелкните по названию и читайте новости.</w:t>
      </w:r>
    </w:p>
    <w:p>
      <w:pPr>
        <w:pStyle w:val="Normal"/>
        <w:jc w:val="center"/>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принять участие в обсуждении</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и в электронной почте, вы можете создать свое сообщени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 группу новостей,ответить автору сообщения лично и (этог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ет в электронной почте) ответить в группу новостей,то ес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инять участие в обсуждени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это сделать?  медленно проведите указателем мыши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нопкам на панели инструментов,задерживая его так,чтоб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явились подсказки.  первые три кнопки (слева) дадут  ва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озможность включиться в дискуссию с помощью компьютер-</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ых сете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правляя сообщение,не забудьте проверить текст на наличие ошибок (на клавиатуре клавиша  f 7).  иначе не избежать таких «перлов»: « родители отдали меня в лицей.  с  8-го класса до окончания  9-го я был отличником,учавствовал в олимпиадах».</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аш проводник в  интернете</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электронная почта и группы новостей - это лишь малая част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интернета.  в нем можно найти много интересной и полезн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нформации с помощью программ - обозревателей  интернет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таких программ несколько,но в этой книге  вы познакомитес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 той,которая входит составной частью в операционну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истему  windows.  называется этот обозреватель  internet  еxplorer.</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кно программы  internet  explorer</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 панели задач щелкните мышью по кнопке « запуск обозр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ателя  internet  explorer».  после соединения с компьютеро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овайдера перед  вами окажется домашняя страница  micro-</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soft.  чтобы перейти к домашней странице провайдера,нап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шите в поле « адрес» (это поле находится под панелью инстр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ентов) электронный адрес,который  вам сообщили в момен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аключения договора,например www.cityline.ru.</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ля этог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щелкните мышью по адресной строке - указанный в не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адрес выделится цветной плашко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не снимая выделения,напишите новый электронный адрес,</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теперь нажмите на клавишу  enter.</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нашем случае после открытия експлорера нужно в настройках "сервис" -- "свойства папки" на вкладке "общие" нажать кнопку "с пустой",чтобы в следующие включения браузера он не лез ни на какой из сайтов,а открывал пустое окно,затем нажав f 6 откроется поле адреса,вкоторое и набираем необходимый адрес.</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вы написали то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адрес,который приведен в качестве примера,то на экран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явится приблизительно такая картинк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кно программы  internet  explorer «устроено» по тому ж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инципу,что и окна других программ для  windows.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обуйте предположить,что будет происходить при щелчк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ышью по кнопкам на панели инструментов.  если не пoл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ится,то не расстраивайтесь.  далее в тексте будет объяснен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азначение каждой кнопки.  пока же обратим внимание 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нопку с изображением домика.  если щелкнуть по ней,то  в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пять окажетесь на домашней странице  microsoft.  можно л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и каждом запуске обозревателя сразу попадать на страниц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воего провайдера,обходя  microsoft?  да,для этого нужн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делать всего шесть действи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перейдите на страницу  вашего провайдера,написав 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адресной строке его электронный адрес;</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откройте меню « вид»;</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щелкните мышью по строке « свойства обозревател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на вкладке « общие» щелкните мышью по кнопке с над-</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исью « с текуще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5) щелкните по кнопке « применит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6) щелкните по кнопке « о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есколько советов</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t>по поиску информации в  интернете</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 домашней странице провайдера  вы найдете много полезной информации,например об изменении тарифов на услуг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о есть и другие интересные страницы.  как их найти?  иска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нформацию можно двумя принципиально разными спос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бам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вый способ заключается в использовании ссылок,которы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есть практически на каждой странице.  ссылкой может бы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екст,тогда он подчеркнут и выделен цветом.  ссылкой может</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быть рисунок,фотография,вообще любой графически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бъект.  главный признак ссылки - изменение формы указател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ыш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бычно указатель имеет форму стрелки,но,попав на ссылк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указатель принимает форму руки.  щелкнув по ссылке, вы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адете на другую страницу,которая,возможно,нахо дится в</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ругой стране на другом конце  земл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такой поиск неэффективен,так как обычно ссылками связыв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ются сходные страницы.  например,на странице,посвященн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лужебному собаководству,вряд ли будет ссылка на страниц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оизводителя сталепрокатного оборудова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 счастью,в  интернете есть специальные службы,которые р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ы найти для  вас нужную информацию.  причем совершенн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бесплатно!  помните телевизионную рекламу «яndекс - на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ется все!»?  давайте напишем в адресной строке обозревател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лово  yandex и нажмем на клавишу  enter.</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поле « что  вы ищете» напишите несколько слов,хотя бы т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то приведены в качестве примера над этим полем.  зате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елкните по кнопке « найт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  вас получился другой результат?  ничего удивительного,та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 должно быть.  во-первых,яndех приводит разные пример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апросов на поиск информации.  во-вторых, интернет - жив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рганизм,он постоянно изменяется.  некоторые страниц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умирают»,им на смену приходят другие.  даже один и тот ж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запрос,сделанный с интервалом в несколько дней,может да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разные результат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итак,перед  вами на экране список  web-страниц с кратким описанием той информации,которая размещена на них.  щелкнит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ышью по названию,и появится выбранная страниц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смотр  web-страниц</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 нашли страницу,которая  вам очень понравилась.  было б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овсем неплохо запомнить ее адрес,чтобы при случае вновь е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сетить.  но адреса такие длинные и часто непонятные!  пор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им компьютеру роль записной книжки,в которой будут хр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иться адреса любимых страниц.</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становите указатель мыши на значок в начале адресной строки и,удерживая нажатой левую клавишу мыши,переместите указатель на панель ссылок.  когда  вы отпустите левую клавишу мыши,на панели ссылок появится название открытой страницы.  чтобы при следующих путешествиях по  интернету попасть на эту страницу,достаточно щелкнуть по ее имени панели ссыло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о панель ссылок не резиновая.  поэтому в обозревателе пр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усмотрен еще один способ «записи» адресов полюбившихс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траниц:</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откройте меню « избранно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щелкните мышью по первой строке « добавить в избранно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в окне « добавление в избранное» при необходимост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измените название страницы на более понятно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4) щелкните по кнопке « добавить в »».  если после предлог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войная стрелка направлена в другую сторону,не щелкайт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о этой кнопк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5) в поле « добавить в» щелкните по имени папки,в которо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будет храниться ссылка на страниц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 xml:space="preserve">6) щелкните по кнопке « ок».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а как быть,если страница понравилась,но  вы ее не поместили ни на панель ссылок,ни в папку « избранное»?  те,кто пр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умывал эту замечательную программу,предусмотрели 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возможность такой ситуации.  на панели инструментов ес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пециальная кнопка,которая называется « журнал».  в это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журнале записываются адреса всех страниц,которые  вы пос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щали в последнее врем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воспользоваться записями в журнале,нуж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щелкнуть по кнопке « журнал»;</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в появившемся слева дополнительном окне щелкнуть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оответствующему дню недел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3) найти нужную страницу и щелкнуть мышью по ее адрес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екоторые страницы загружаются очень долго,а время работ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дорого не только в переносном,но и в прямом смысле.  чтоб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остановить загрузку таких страниц,достаточно щелкнут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ышью по кнопке « остановить».  попробуйте щелкнуть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этой кнопке во время загрузки любой страницы,а затем п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нопке « обновить».  что получилось?</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ак не заблудиться в  интернете</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t>и что делать,если это произошло?</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утешествуя по ссылкам,можно легко зайти очень далеко.  н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акже легко вернуться и назад.  для этого есть несколько воз-</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можносте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вернутьс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ужно щелкнуть мышь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 исходную страниц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 кнопке « домо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 одну страницу назад</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 кнопке « назад»</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 несколько страниц назад</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 стрелке справа от кнопк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 назад» и затем по строке с</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азванием нужной страниц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 страницу,котору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опустили при движени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назад</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 кнопке « вперед»</w:t>
      </w:r>
    </w:p>
    <w:p>
      <w:pPr>
        <w:pStyle w:val="Normal"/>
        <w:jc w:val="center"/>
        <w:rPr>
          <w:rFonts w:ascii="Index Black Text Font" w:hAnsi="Index Black Text Font" w:eastAsia="Index Black Text Font" w:cs="Index Black Text Font"/>
          <w:sz w:val="56"/>
          <w:lang w:eastAsia="ru-RU"/>
        </w:rPr>
      </w:pPr>
      <w:r>
        <w:rPr>
          <w:rFonts w:eastAsia="Index Black Text Font" w:cs="Index Black Text Font" w:ascii="Index Black Text Font" w:hAnsi="Index Black Text Font"/>
          <w:sz w:val="56"/>
          <w:lang w:eastAsia="ru-RU"/>
        </w:rPr>
        <w:t xml:space="preserve"> </w:t>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рисунок для рабочего стола из  интернет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современном  интернете можно найти много интересных р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унков,фотографий.  если  вы захотите сделать их рисунком</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воего рабочего стола,то нуж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1) щелкнуть правой клавишей мыши по рисунку или фот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графин;</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2) щелкнуть мышью по строке « сделать рисунком рабочего</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тола».</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иложение  1</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сновные клавишные команды  windows</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бщие команды</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f 1 - справ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esc - вызов  главного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esc -  esc - вызов кнопки  пус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alt+ esc - переход между несвернутыми окнам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alt+ tab - переход между всеми окнами приложений;</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alt - вход в меню прилож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shift+ f 10 - вызов контекстного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z [ctrl +я] - отмена предыдущего действ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alt+ f 4 - завершение прилож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alt+ del - принудительный выход из прилож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alt+ enter - свойства выделеного объекта,- сеанс  ms- dos в окне полноэкранны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 xml:space="preserve">alt+ пробел - открытие оконного меню;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shift при вставке лазерного диска - отказ от автоматического запуска лазерного проигрывателя компакт-диск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ение и работа с  буфером обме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a [ctrl +ф] - выделение всех объектов;</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c,[ctrl +с]  ctrl+ins - копирование в  буфер обме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x,[ctrl +ч]  shift+ del - вырезание в  буфер обме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v,[ctrl +м] shift+ ins - вставка из  буфера обме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del - удаление выделени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если файлов,то в  корзин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shift+ del - вырезание фрагмента в  буфер обмена,если файлов,то уничтожени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кна диалог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tab - к следующему элемент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shift+ tab - к предыдущему элементу.</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опирование изображения с экрана в  буфер обме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 xml:space="preserve">работают почти все команды окна папки.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 xml:space="preserve">alt+ print  screen - активного окна;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print  screen - всего экрана</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кна папки и  проводни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shift + x [shift +ч]- закрытие выделенной папки и всех родительских папо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f 2 - переименовани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f 3 - поис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f 4 - открытие поля списка всех папо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f 5 - обновление окна;</w:t>
      </w:r>
    </w:p>
    <w:p>
      <w:pPr>
        <w:pStyle w:val="Normal"/>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f 6, tab - переход между полям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backspace - переход на один уровень вверх;</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alt+ вправо - к последующей просмотренной папк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alt+ влево - к предыдущей просмотренной папк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клавиши курсора - перемещение без потери выдел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a [ctrl +ф]- выделение всех объектов;</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c [ctrl+с] - копировани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x [ctrl+ч] - вырезани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v [ctrl +м] - встав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z [ctrl +я] - отмена последнего действ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alt+ enter - вывод свойств объект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alt+ 2 щелчка - копирование файл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правая кнопка - альтернативное контекстное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перетаскивание - копирование файла в папк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shift+перетаскивание создание ярлы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alt+ backspace - - отмена копирования,перемещ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del- удаление объекта (в корзин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shift+ del- уничтожение объекта (без корзины).</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w:t>
      </w:r>
      <w:r>
        <w:rPr>
          <w:rFonts w:cs="Index Black Text Font" w:ascii="Index Black Text Font" w:hAnsi="Index Black Text Font"/>
          <w:sz w:val="56"/>
          <w:lang w:eastAsia="ru-RU"/>
        </w:rPr>
        <w:t>*”- открытие нижестоящей папк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водник в области папок</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w:t>
      </w:r>
      <w:r>
        <w:rPr>
          <w:rFonts w:cs="Index Black Text Font" w:ascii="Index Black Text Font" w:hAnsi="Index Black Text Font"/>
          <w:sz w:val="56"/>
          <w:lang w:eastAsia="ru-RU"/>
        </w:rPr>
        <w:t>-” стрелка влево - закрытие текущей папк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w:t>
      </w:r>
      <w:r>
        <w:rPr>
          <w:rFonts w:cs="Index Black Text Font" w:ascii="Index Black Text Font" w:hAnsi="Index Black Text Font"/>
          <w:sz w:val="56"/>
          <w:lang w:eastAsia="ru-RU"/>
        </w:rPr>
        <w:t xml:space="preserve">*” стрелка вправо - открытие всех нижестоящих папок; </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tab, f 6 - переключение между областями ок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num lock+“*” - развертывание полной структуры пап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num lock+“+” - развертывание пап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право - развертывание папки или выделение первой подпап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num lock+“-” - свертывание пап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лево - свертывание папки или переход к родительской папк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лавиатура  ms  natural</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win - вызов  главного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win+ a [win +ф] - запуск специальных возможносте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win+ r [win +к] - вызов окна диалога  запуск программ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win+ d [win +в] - свертывание|лоткрытие всех окон;</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win+ m [win +ь] - свертывание всех окон;</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shift+ win+ m [shift +win +ь] - отмена свертывания всех окон;</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win+ f 1 - справка по  windows;</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win+ e [win +у] - вызов  проводни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win+ f [win +а] а также ctrl +f [ctrl +а] - поиск файлов и папо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ctrl+ win+ f [ctrl +win +а] - поиск компьюте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win+ tab - перебор кнопок на панели задач;</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win+ break - открытие свойств системы.</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t>Приложение  2</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t>" горячие клавиши"  jaws</w:t>
      </w:r>
    </w:p>
    <w:p>
      <w:pPr>
        <w:pStyle w:val="Normal"/>
        <w:jc w:val="center"/>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символ =  5 на цифровой клавиатуре.  озвучивается текущий символ или ярлык в позиции активного курсора.  эта функция также используется для идентификации горячей клавиши для опции,на которой находится фокус.</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предыдущий символ = стрелка влево.  озвучивается предыдущий символ или ярлык в отношении активного курсо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следующий символ = стрелка вправо.  озвучивается следующий символ или ярлык в позиции активного курсо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слово =  insert +  5 на цифровой клавиатур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звучивается слово в позиции активного курсо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слово посимвольно =  insert +  5 на цифровой клавиатуре,если эту комбинацию клавиш быстро нажать дважды.  посимвольно озвучивается слово в позиции активного курсо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предыдущее слово =  insert+стрелка влево.  озвучивается предыдущее слово в отношении активного курсо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следующее слово =  insert+стрелка вправо.  озвучивается следующее от активного курсора слов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строку =  insert+стрелка вверх.  озвучивается текущая строка или пункт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предыдущую строку = стрелка вверх.  озвучивается предыдущая строка или пункт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следующую строку = стрелка вниз.  озвучивается следующая строка или пункт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все =  insert+стрелка вниз.  если активным является системный курсор,читается весь документ.  если является активным  jaws курсор,читается только текст в окн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ервать речь =  control или  shift.  если нажать  control,речь будет прервана и она не возобновится до тех пор,пока не будет выполнена другая функция.  если нажать  shift,будут прерваны только данные на синтезаторе реч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истемный курсор =  плюс на цифровой клавиатуре.  активизируется системный курсор,указатель,связанный с операциями на клавиатур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jaws курсор =  минус на цифровой клавиатуре.  активизируется  jaws курсор,указатель,связанный с мышью в  windows.</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стить системный курсор к  jaws курсору =  insert+ плюс на цифровой клавиатуре.  системный курсор перемещается туда,где находится  jaws курсор,если это допускается приложением.</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стить  jaws курсор к системному курсору =  insert+минус на цифровой клавиатуре.  jaws курсор перемещается туда,где находится системный курсор.</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заголовок окна =  insert+t.  озвучивается заголовок текущего окна.  в многостраничных диалогах читается таб текущей страниц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верхнюю строку окна =  insert+ end.  озвучивается верхняя строка ок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нижнюю строку окна =  insert+ page down.  озвучивается нижняя строка ок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до курсора =  insert+ home.  если является активным системный курсор,текст читается от начала строки до курсо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является активным  jaws курсор,текст читается от левого края окна до курсо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от курсора =  insert+ page up.  если активным является системный курсор,читается текст от курсора до конца стро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если активным является  jaws курсор,озвучивается текст от курсора до правого края ок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увствительная к экрану помощь =  insert+ f 1.  распознается окно или опция диалога,на которой находится фокус,и даются советыпо их использованию.</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мощь по клавиатуре =  insert+ 1.  эта функция распознает клавиши и комбинации клавиш по мере их нажатия.  чтобы выключить помощь по клавиатуре,нажмите  insert+ 1 еще раз.</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мощь по горячим клавишам =  insert+h. идентифицируются  jaws клавиши,характерные для данного прилож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окно помощи =  insert+control+стрелка вниз.  с помощью  jaws курсора озвучивается окно помощи.  если окно помощи не помещается на одном экране,нажмите  ctrl+ page up или  ctrl+ page</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down,чтобы продолжить чтение окон помощи посредством  jaws курсо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выделенный текст =  insert+ shift+стрелка вниз.  если текст в поле редактирования выделен,он показывается другим цветом.  эта функция читает текст,выделенный цветом.</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промпт и текст окна =  insert+ tab.  идентифицируется опция,на которой находится фокус,и диалоговая информация,сообщенная при нажатии клавиши  tab,повторяетс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кно  jaws =  insert+j.  открывается окно приложения  jaws.</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грузить  jaws =  insert+ f 4.  открывается диалог " quit  jaws for  windows".  нажмите  enter,чтобы выгрузить  jaws.</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бновить экран =  insert+ escape.  на секунду экран становится пустым,пока  windows перерисовывает экран.  используйте эту команду,если информацию становится трудно читат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звать кнопку по умолчанию окна диалога =  insert+e.</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идентифицируется кнопка окна диалога,которая выполняется принажатии клавиши ' enter.</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ящичек в порядке  tab =  insert+b.  идентифицируются пункты окна диалога в том порядке,в котором они располагаютс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и нажатии клавиши  tab.</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читать слово в контексте =  insert+c.  когда используется проверка орпографии или диалог поиска, jaws курсор перемещаетс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к найденному слову.  эта функция читает строку,содержащую найденное слово с помощью  jaws курсо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граничить  jaws курсор =  insert+r.  ограничивает  jaws курсор до текущего дочернего окна или органа управл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имя файла скрипта =  insert+q.  идентифицируется имя файла скриптов,используемого в настоящий момент.</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jaws  find =  insert+ control+ f.  открывается диалог поиска  jaws с курсором в поле редактирования.  наберите текст или ярлык для графики,который необходимо найти.</w:t>
      </w:r>
    </w:p>
    <w:p>
      <w:pPr>
        <w:pStyle w:val="Normal"/>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jaws  find  next =  insert+ f 3.  эта команда используется после команды  jaws " найти",для повторения поиска того же самого слова и найти следующее вхождени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левая кнопка мыши =  слэш на цифровой клавиатуре.  если щелкнуть левой кнопкой мыши на объектах,они выделяются. чтобы выбрать этот объект,используется двойной щелчок.  пользуйтесь клавишами  alt, ctrl и  shift совместно с кнопками мыши для выполнени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соответствующих операций.</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блокировка левой кнопки мыши =  insert+слэш на цифровой клавиатуре.  если необходимо заблокировать левую кнопку мыши,</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чтобы выполнить операцию перетаскивания.  процесс перетаскивания состоит из четырех частей: щелкнуть левой кнопкой на объекте,заблокировать левую кнопку,с помощью клавиш-стрелок переместит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jaws курсор на новое место и разблокировать кнопку мыши.  если вам необходимо вытащить  jaws курсор за пределы активного окна,нажмите и держите клавиши  alt+ shift,затем с помощью клавиш-стрелок манипулируйте курсором.</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авая кнопка мыши =  звезда на цифровой клавиатуре.  если щелкнуть правой кнопкой мыши на объекте,открывается меню быстрых запусков.  меню быстрых запусков содержит команды,относящиеся к этому объект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эхо клавиатуры =  insert+ 2.  эхо клавиатуры циклически переключается через три возможные значения: слова,символы и выключе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ровень подробности =  insert+v.  уровень подробности циклически переключается через три возможные значения: нговичок,середняк и продвинутый. выберите " новичок",если вы хотите получать самые подробные описа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эхо экрана =  insert+s.  эхо экрана переключается через три возможные значения: выделенное,все и никакого.  информация озвучивается точно при помощи настройки по умолчанию " выделенно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пустить клавишу =  insert+ 3.  jaws реагирует на все нажатия клавиш.  когда выполняется эта функция,на нажатую клавишу реагирует приложени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клейщик ярлыков на графику =  insert+g.  когда  jaws курсор устанавливается на графику,открывается диалог с курсором в поле редактирова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графический режим =  insert+ 4.  графический режим переключается между активным и стандартным.  пользуйтесь активным графическим режимом для чтения кнопок на панели инструментов.</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звать цвет =  insert+ 5. идентифицируются цвет текущего объекта,на котором находится активный курсор и цвет фона. когда с каким-то цветом не ассоциировано никакого имени,тогда  jaws сообщает числовое значение  rgb.</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звать шрифт =  insert+f. идентифицируются имя,размер и атрибуты текущего текстового символ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становить левый верхний угол окна =  ctrl+ shift+[</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jaws курсор устанавливает левый верхний угол окна.  когда установлены левый верхний и правый нижний угол окна,открывается диспетчер окон.</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становить правый нижний угол окна =  ctrl+ shift+]</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jaws курсор устанавливает правый нижний угол окна.  когда оба угла окна установлены,открывается диалог диспетчера окон.</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становить рамку по окну =  ctrl+ shift+[ быстро нажать дважды.  границами окна ( frame) становятся границы окна ( window).</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испетчер скриптов =  insert+ 0.  запускается диспетчер скриптов.</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льзуйтесь этим приложением для редактирования и сохранения скриптов,которые вы напишет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испетчер окон =  insert+ 9.  запускается диспетчер окон.  используйте это приложение чтобы редактировать и сохранять заданные ок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испетчер клавиатуры =  insert+ 8.  запускается диспетчер клавиатуры.  используйте это приложение,чтобы назначать команды  jaws на клавиши и комбинации клавиш.</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испетчер словаря =  insert+d.  запускается диспетчер словар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ользуйтесь этим приложением,чтобы изменить то,как ваш синтезатор произносит отдельные слов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диспетчер конфигурации =  insert+ 6.  запускается диспетчер конфигурации.  пользуйтесь этим приложением,чтобы приспособить приложения к своим нуждам.</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назначить класс окна =  insert+ 7.  открывается диалог диспетчера конфигурации " классы окна" с курсором в поле редактирова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звать активный курсор и координаты =  alt +  delete.  сообщаются координаты активного курсора в пикселях.</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минимизировать все приложения =  insert+ f 6.  все приложения сворачиваются на панели задач.</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лавиши быстрого запуска в  windows</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gjkextybt cghfdrb =  f 1.  открывается многостраничный диалог с</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темами помощи.  общую помощь по  windows можно получить через главное меню," мой компьютер" или " проводник  windows".  помощь по конкретному приложению можно получить из запущенного приложе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крыть главное меню =  ctrl+ escape.  открывается главное меню.  пункты меню можно выбрать с помощью клавиш-стрелок о" вверх" и " вниз".  чтобы выбрать пункт,нажмите  enter.</w:t>
      </w:r>
    </w:p>
    <w:p>
      <w:pPr>
        <w:pStyle w:val="Normal"/>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завершить работу в  windows =  ctrl+ escape,u, enter.</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и нажатии  ctrl+ escape откроется главное меню.  при нажатии  u откроется диалог завершения работы в  windows.  нажмите  enter,чтобы закрыть  windows.</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ключиться между приложениями =  alt+ tab.</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кручивайтесь по списку всех запущенных приложений,держа клавишу  alt и нажимая клавишу  tab один или несколько раз.  переключиться к выбранному приложению можно отпустив клавишу  alt.  чтобы прокручиваться в обратном направлении,нажмите  shift+ alt,за</w:t>
      </w:r>
    </w:p>
    <w:p>
      <w:pPr>
        <w:pStyle w:val="Normal"/>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закрыть активное приложение =  alt+ f 4.  активное</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t>приложение закрывается.  если выбрано главное меню, alt+ f 4 начинает процедуру завершения работы в  windows.</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крыть системное меню =  alt+пробел.</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крывается системное меню для активного приложения.  выберите  x в системном меню,чтобы активизировать активное приложени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крыть диалог свойств =  alt+ enter.</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крывается диалог свойств для указанного приложени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йти на линейку меню =  alt или  f 10.</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жмите  alt или  f 10,чтобы переместиться на линейку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выйти из меню,снова нажмите  alt или  f 10&amp;</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брать пункт меню =  enter или подчеркнутая букв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жмите  enter,чтобы выбрать пункт меню,выделенный цветом.</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чтобы выбрать пункт,не выделяя его цветом,нажмите подчеркнутую букву,соответствующую этому пункт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щение по меню = клавиши-стрел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лавиши " вправо" и " влево" используются для выбора меню слева и справа.  клавиши " вверх" и " вниз" используются для выбора пунктов спускающегося меню.</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менить или закрыть меню =  escape.</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меню,в котором находится фокус,закрываетс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менить или закрыть каскадное меню =  escape.</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се открытые меню закрываютс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крыть меню управления =  alt+-</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крывается меню управления для дочернего окн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берите  x в меню управления,чтобы максимизировать текущее дочернее ок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закрыть дочернее окно =  ctrl+ f 4.</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активное дочернее окно закрывается.</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крыть меню быстрых запусков =  shift+ f 10.</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крывается меню быстрых запусков для объекта,на котором находится фокус.</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меню быстрых запусков содержит команды,относящиеся к этому объект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ститься к другому выделению =  tab или стрел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окнах диалога для перемещения по возможным опциям используется клавиша  tab.  shift- tab перемещает в противоположном направлени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 полях редактирования клавиша  tab добавляет отступы.</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лавиши-стрелки используются для перемещения по опциям в комбобоксах,окнах списков,и в группах радиокнопок.</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щение по опциям диалога =  tab.</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щает к следующей опции диалог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shift+ tab перемещает в противоположном направлени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ститься к другой странице =  ctrl+ tab или стрел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огда фокус находится на табе,используйте эти комбинации клавиш для перемещения на друнгую страницу в многостраничных окнах диалог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ститься к первому объекту =  home.</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щает к первому объекту или символу в списке или поле редактирова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ститься к последнему объекту =  end.</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щает к последнему объекту или символу в списке или поле редактирова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рокрутить экран вверх или вниз =  page up или  page down.  прокручивает на один экран в окне списка,комбобоксе или поле редактирова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ститься на один символ = стрелка влево или вправ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ститься на слово =  ctrl+стрелка влево или  ctrl+стрелка вправ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ститься на абзац =  ctrl+стрелка вниз или  ctrl+стрелка вверх.</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ститься к началу =  ctrl+ home.</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щает к первому объекту в документе или списк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ститься в конец =  ctrl+ end.</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мещает к последнему объекту или символу в документе или списк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ить объект или отменить выделение =  пробел или  ctrl+пробел.</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яет или отменяет выделение объекта в списке.  если объекты расположены подряд,то их можно выделять комбинацией клавиш  shift+стрел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ключить или выключить блок проверки =  пробел.</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скопировать =  ctrl+c.</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опирует выделенный текст в буфер.</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резать =  ctrl+x.</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резает выделенный текст и помещает его в буфер.</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ставить =  ctrl+v.</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ставляет выделенный текст из буфера в активное окн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кат =  ctrl+z.</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меняет последнюю редактирующую команду.</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далить текущий символ =  delete.</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даляется символ справа от курсо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валить предыдущий символ =  backspace.</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даляется символ слева от курсо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ить один символ =  shift+стрелка влево или  shift+стрелка вправ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яется символ слева или справа от курсо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ить слово =  shift+ ctrl+стрелка влево или  shift+ ctrl+стрелка вправо.</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яется слово слева или справа от курсор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ить предыдущую строку =  shift+стрелка вверх.</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яется часть текущей строки от ее начала до курсора и такая же часть предыдущей строки.  если курсор находится в начале строки,выделяется предыдущая стро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ить следующую строку =  shift+стрелка вниз.</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яется текущая строка от курсора до конца строки и следующая строка до курсора.  если курсор находится в конце строки,выделяется следующая строк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ить до начала строки =  shift+ home.</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яется текст от курсора до начала стро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ить до конца строки =  shift+ end.</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яется текст от курсора до конца строк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ить экран =  shift+ page up или  shift+ page down.  выделяется текст на текущем экране.</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ить до начала =  shift+ ctrl+ home.</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яется текст от курсора до начала документ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ить до конца =  ctrl+ shift+ end.</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выделяется текст от курсора до конца документ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далить файлы =  delete.</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даленные файлы или папки посылаются в корзину.  объекты в корзине можно восстановить или удалить.</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удалить не посылая в корзину =  shift+ delete.</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файлы и папки удаляются и восстановлению не подлежат.</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именовать файл или папку =  f 2.</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файл или папка,на котонрой находится фокус,становятся выделенными.  наберите новое имя и нажмите  enter.</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найти файл или папку с рабочего стола =  f 3.</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ткрывается многостраничный диалог " найти все файлы" на странице " имя и расположение" с курсором в поле редактирования.  введите имя файла или папки,которые нужно найти.</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обновить окно в " проводнике" =  f 5.</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огда " проводник  windows@ является активным приложением,изменения,внесенны е в файлы или папки,обновляютс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ключение между окнами в " проводнике" =  j 6.</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огда активным приложением является " проводник  windows",прокручивается через комбобокс,список обзора папок слева и список справа.</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йти к папке в " проводнике" =  ctrl+g.</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когда " проводник  windows@ является активным приложением,открывается диалог " перейти к папке" с курсором в поле редактирования.</w:t>
      </w:r>
    </w:p>
    <w:p>
      <w:pPr>
        <w:pStyle w:val="Normal"/>
        <w:rPr>
          <w:rFonts w:ascii="Index Black Text Font" w:hAnsi="Index Black Text Font" w:cs="Index Black Text Font"/>
          <w:sz w:val="56"/>
          <w:lang w:eastAsia="ru-RU"/>
        </w:rPr>
      </w:pPr>
      <w:r>
        <w:rPr>
          <w:rFonts w:eastAsia="Index Black Text Font" w:cs="Index Black Text Font" w:ascii="Index Black Text Font" w:hAnsi="Index Black Text Font"/>
          <w:sz w:val="56"/>
          <w:lang w:eastAsia="ru-RU"/>
        </w:rPr>
        <w:t xml:space="preserve">   </w:t>
      </w:r>
      <w:r>
        <w:rPr>
          <w:rFonts w:cs="Index Black Text Font" w:ascii="Index Black Text Font" w:hAnsi="Index Black Text Font"/>
          <w:sz w:val="56"/>
          <w:lang w:eastAsia="ru-RU"/>
        </w:rPr>
        <w:t>перейти на один уровень вверх в " проводнике" =  backspace.  когда " проводник  windows" является активным приложением,клавиша  backspace переводит вверх на один уровень.</w:t>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p>
      <w:pPr>
        <w:pStyle w:val="Normal"/>
        <w:rPr>
          <w:rFonts w:ascii="Index Black Text Font" w:hAnsi="Index Black Text Font" w:cs="Index Black Text Font"/>
          <w:sz w:val="56"/>
          <w:lang w:eastAsia="ru-RU"/>
        </w:rPr>
      </w:pPr>
      <w:r>
        <w:rPr>
          <w:rFonts w:cs="Index Black Text Font" w:ascii="Index Black Text Font" w:hAnsi="Index Black Text Font"/>
          <w:sz w:val="56"/>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dex Black Text Font">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0:32:00Z</dcterms:created>
  <dc:creator>standard</dc:creator>
  <dc:description/>
  <dc:language>en-US</dc:language>
  <cp:lastModifiedBy>standard</cp:lastModifiedBy>
  <dcterms:modified xsi:type="dcterms:W3CDTF">2005-01-28T06:42:00Z</dcterms:modified>
  <cp:revision>3</cp:revision>
  <dc:subject/>
  <dc:title>   предисловие</dc:title>
</cp:coreProperties>
</file>